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27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Баюрі Марії Микиті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8 Березня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Баюри Марії Микиті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871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8 Березня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Баюрі Марії Микит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871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8 Березня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54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6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5T08:52:00Z</dcterms:modified>
  <cp:revision>3</cp:revision>
  <dc:subject/>
  <dc:title>Проект</dc:title>
</cp:coreProperties>
</file>