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веденн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Герасевич Оксані Миколаї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ГО СТ Конвалія-Займище, вул.Садова,6, діл. № 274-К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ерасевич Окса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281 від 01.07.2021 р.) про надання дозволу на розробку проекту землеустрою, щодо відведення земельної ділянки орієнтовною площею 0,0695 га у власність для ведення колективного садівництва в ГО СТ Конвалія-Займище, вул.Садова,6, ділянка № 274-К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ерасевич Окса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95 га (остаточний розмір визначити проектом землеустрою) для ведення колективного садівництва в ГО СТ Конвалія-Займище, вул.Садова,6, ділянка № 274-К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31:00Z</dcterms:modified>
  <cp:revision>21</cp:revision>
  <dc:subject/>
  <dc:title>Проект</dc:title>
</cp:coreProperties>
</file>