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Остроголову Олександр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Остроголова Олександр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О-34/02-11/2022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Остроголову Олександр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57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41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29:00Z</dcterms:modified>
  <cp:revision>3</cp:revision>
  <dc:subject/>
  <dc:title>Проект</dc:title>
</cp:coreProperties>
</file>