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АТ «ДТЕК Київські Регіональні Електромережі» 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оренду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79-1, 118, 122, 186, 186-1 Земельного кодексу України п.34 ч. 1 ст 26 «Про місце самоврядування в Україні»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вернення ПрАТ «ДТЕК Київські Регіональні Електромережі» про затвердження проекту землеустрою щодо відведення однієї земельної ділянки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, під 1 опору ПЛЗ-10Кв, загальною площею 0,0004 га кадастровий номер: 3220880901:01:001:0345, що розташована по вул. Сонячна в с. Велика Олександрівка</w:t>
      </w:r>
      <w:r>
        <w:rPr>
          <w:rFonts w:cs="Bookman Old Style" w:ascii="Bookman Old Style" w:hAnsi="Bookman Old Style"/>
          <w:sz w:val="22"/>
          <w:szCs w:val="22"/>
        </w:rPr>
        <w:t>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днієї земельної ділянки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, під 1 опору ПЛЗ-10Кв, загальною площею 0,0004 га кадастровий номер: 3220880901:01:001:0345, що розташована по вул. Сонячна в с. Велика Олександрівк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становити відсоткову ставку орендної плати для подальшого укладання договору оренд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днієї земельної ділянки</w:t>
      </w:r>
      <w:r>
        <w:rPr>
          <w:rFonts w:cs="Bookman Old Style" w:ascii="Bookman Old Style" w:hAnsi="Bookman Old Style"/>
          <w:sz w:val="22"/>
          <w:szCs w:val="22"/>
        </w:rPr>
        <w:t xml:space="preserve"> на рівні 10 % (десять відсотків) від нормативної грошової оцінки, яка згідно витягу із технічної документації про нормативну грошову оцінку земельної ділянки,        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кадастровий номер: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3220880901:01:001:0345,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виданого 30.10.2020 року                  за № 3632 складає 844,33 грн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повноважити сільського голову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Каськіва Миколу Ігоровича укласти договір оренди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рендарю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рАТ «ДТЕК Київські Регіональні Електромережі»</w:t>
      </w:r>
      <w:r>
        <w:rPr>
          <w:rFonts w:cs="Bookman Old Style" w:ascii="Bookman Old Style" w:hAnsi="Bookman Old Style"/>
          <w:sz w:val="22"/>
          <w:szCs w:val="22"/>
        </w:rPr>
        <w:t xml:space="preserve"> забезпечити використання зазначеної земельної ділянки відповідно до її цільового призначення та умов договору оренди землі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8 березня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3-02T11:58:00Z</dcterms:modified>
  <cp:revision>3</cp:revision>
  <dc:subject/>
  <dc:title>Проект</dc:title>
</cp:coreProperties>
</file>