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іроненко Олені Павл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ОК «СТ «Бориспільський Будівельник», вул. Садова 7, діл. № 243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роненко Олени Павл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Бориспільський Будівельник», вул. Садова 7, діл. № 24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Міроненко Олені Пав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Бориспільський Будівельник», вул. Садова 7, діл. № 243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07:00Z</dcterms:modified>
  <cp:revision>14</cp:revision>
  <dc:subject/>
  <dc:title>Проект</dc:title>
</cp:coreProperties>
</file>