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рдаченко Наталії Володими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, 2, діл. № 583 в ГО «СТ «Бориспільський Авіатор»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рдаченко Наталії Володими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вх. № Б-244/02-11/2022 від 04.02.2022р.) про затвердження проекту землеустрою щодо відведення земельної ділянки у власність для колективного садівництва, площею 0,06га по вул. Садова, 2 діл. № 583 в </w:t>
      </w:r>
      <w:r>
        <w:rPr>
          <w:sz w:val="22"/>
        </w:rPr>
        <w:t xml:space="preserve">ГО «СТ «Бориспільський Авіатор» в с. Займище Бориспільського району Київської області, розроблений ТОВ «АРМУКРЗЕМПРОЕКТ», заслухавши </w:t>
      </w:r>
      <w:r>
        <w:rPr>
          <w:sz w:val="22"/>
          <w:szCs w:val="22"/>
        </w:rPr>
        <w:t>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bookmarkEnd w:id="3"/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Бардаченко Наталії Володимирівні </w:t>
      </w:r>
      <w:r>
        <w:rPr>
          <w:sz w:val="22"/>
        </w:rPr>
        <w:t>для колективного садівництва, площею 0,06га, по вул. Садова, 2 діл. № 583 в ГО «СТ «Бориспільський Авіатор» в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 xml:space="preserve">Бардаченко Наталії Володимирівні </w:t>
      </w:r>
      <w:r>
        <w:rPr>
          <w:sz w:val="22"/>
        </w:rPr>
        <w:t>у власність земельну ділянку площею 0,06 га кадастровий номер: 3220883602:02:002:0051 для колективного садівництва по вул. Садова, 2 в ГО «СТ «Бориспільський Авіатор» в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Бардаченко Наталії Володимир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Бардаченко Наталії Володимир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07:04:00Z</dcterms:modified>
  <cp:revision>4</cp:revision>
  <dc:subject/>
  <dc:title>Україна</dc:title>
</cp:coreProperties>
</file>