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Зінченку Олексію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Мисливська в с.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а Олекс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у Олекс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исли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6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7:00Z</dcterms:modified>
  <cp:revision>6</cp:revision>
  <dc:subject/>
  <dc:title>Проект</dc:title>
</cp:coreProperties>
</file>