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Чубчику Денису Олександровичу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Чубчика Денис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3268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04.10.2010 року № 669–52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Чубчику Денису Олександ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79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30T07:45:00Z</dcterms:modified>
  <cp:revision>16</cp:revision>
  <dc:subject/>
  <dc:title/>
</cp:coreProperties>
</file>