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4 від 17.12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с.Щасливе для будівництва і обслуговування житлового будинку, господарських будівель та споруд (присадибна ділянка)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с.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26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34:00Z</dcterms:modified>
  <cp:revision>9</cp:revision>
  <dc:subject/>
  <dc:title>Проект</dc:title>
</cp:coreProperties>
</file>