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Мощинської О. В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Мощинської Олександри Валеріївни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02-11/1723 від 17.08.2021 р</w:t>
      </w:r>
      <w:r>
        <w:rPr>
          <w:rFonts w:cs="Bookman Old Style" w:ascii="Bookman Old Style" w:hAnsi="Bookman Old Style"/>
          <w:sz w:val="22"/>
          <w:szCs w:val="22"/>
        </w:rPr>
        <w:t xml:space="preserve">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 орієнтовною площею 0,1100 г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індивідуального садівництва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біля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 xml:space="preserve">, відповідно до п. 34 ст. 26, ст. 46 Закону України “Про місцеве самоврядування в Україні”, ст.ст. 12, 79, 116, 118, 121, 122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Мощинській Олександрі Валеріївні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 площею 0,1100 га для індивідуального садівництва біля с. Дударків Бориспільського району Київської області в зв’язку з тим, що вказана в заяві земельна ділянка знаходиться у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_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Володимир</cp:lastModifiedBy>
  <dcterms:modified xsi:type="dcterms:W3CDTF">2021-09-27T13:58:00Z</dcterms:modified>
  <cp:revision>31</cp:revision>
  <dc:subject/>
  <dc:title/>
</cp:coreProperties>
</file>