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Трішина А. О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Трішина Анатолія Олексійовича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02-11/1755 від 16.08.2021 р</w:t>
      </w:r>
      <w:r>
        <w:rPr>
          <w:rFonts w:cs="Bookman Old Style" w:ascii="Bookman Old Style" w:hAnsi="Bookman Old Style"/>
          <w:sz w:val="22"/>
          <w:szCs w:val="22"/>
        </w:rPr>
        <w:t xml:space="preserve">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 орієнтовною площею 0,1000 г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ведення садівництва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Займище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, відповідно до п. 34 ст. 26, ст. 46 Закону України “Про місцеве самоврядування в Україні”, ст.ст. 12, 58, 59, 60, 116, 118, 121, 122 Земельного кодексу України, ст.ст. 88,89 Вод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 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Трішину Анатолію Олексійовичу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 площею 0,1000 га для ведення садівництва на території Пристоличної сільської ради (біля с. Займище) Бориспільського району Київської області в зв’язку з тим, що вказана в заяві земельна ділянка знаходиться в прибережній захисній смузі р. Трубіж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__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Володимир</cp:lastModifiedBy>
  <dcterms:modified xsi:type="dcterms:W3CDTF">2021-09-27T13:48:00Z</dcterms:modified>
  <cp:revision>32</cp:revision>
  <dc:subject/>
  <dc:title/>
</cp:coreProperties>
</file>