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Другоруб Аліні Володимирівні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Другоруб Аліни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Д-37/02-11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Другоруб Аліні Володимирівна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1:55:00Z</dcterms:modified>
  <cp:revision>22</cp:revision>
  <dc:subject/>
  <dc:title>Проект</dc:title>
</cp:coreProperties>
</file>