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у Вадиму Володими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5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а Вадима Володимировича ( вх.№ 02-11/1340 від 06.07.2021 р.)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у Вадиму Володими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Денисенку Вадиму Володимировичу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Броварська, 51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21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7:25:00Z</dcterms:modified>
  <cp:revision>33</cp:revision>
  <dc:subject/>
  <dc:title>Україна</dc:title>
</cp:coreProperties>
</file>