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sz w:val="20"/>
          <w:szCs w:val="20"/>
        </w:rPr>
        <w:t>Пясецькому Василю Іллічу</w:t>
      </w:r>
      <w:r>
        <w:rPr>
          <w:rFonts w:cs="Bookman Old Style" w:ascii="Bookman Old Style" w:hAnsi="Bookman Old Style"/>
          <w:sz w:val="20"/>
          <w:szCs w:val="20"/>
        </w:rPr>
        <w:t xml:space="preserve"> в ГО «СТ «Конвалія-Займище», вул. Садова, 2, діл. № 226к на території Пристоличної сільської ради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Пясецького Василя Ілліча </w:t>
      </w:r>
      <w:r>
        <w:rPr>
          <w:rFonts w:cs="Bookman Old Style" w:ascii="Bookman Old Style" w:hAnsi="Bookman Old Style"/>
          <w:sz w:val="22"/>
          <w:szCs w:val="22"/>
        </w:rPr>
        <w:t>(вх. № П-2540/02-11 від 08.11.2021р.), про надання дозволу на розробку проекту землеустрою, щодо відведення земельної ділянки орієнтовною площею 0,06 га у власність для колективного садівництва в ГО «СТ «Конвалія-Займище», вул. Садова, 3, діл. № 226к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Надати дозвіл гр. Пясецькому Василю Іллічу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Конвалія-Займище», вул. Садова, 2, діл. № 226к на території Пристоличної сільської ради  Бориспільського району Київської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 - __________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1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1-11-23T15:21:00Z</dcterms:modified>
  <cp:revision>2</cp:revision>
  <dc:subject/>
  <dc:title>Проект</dc:title>
</cp:coreProperties>
</file>