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Про </w:t>
      </w:r>
      <w:r>
        <w:rPr>
          <w:rFonts w:cs="Bookman Old Style" w:ascii="Bookman Old Style" w:hAnsi="Bookman Old Style"/>
          <w:lang w:val="uk-UA"/>
        </w:rPr>
        <w:t xml:space="preserve">покладання обов’язків щодо вчинення нотаріальних дій з питань, віднесених законом до відання виконавчого комітету сільської ради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Керуючись ст. 25, ст. 26,  п.5 розділу б статті 38 Закону України «Про місцеве самоврядування в Україні», Законами України «Про нотаріат», Наказом Міністерства юстиції України від</w:t>
      </w:r>
      <w:r>
        <w:rPr>
          <w:b/>
          <w:bCs/>
          <w:sz w:val="22"/>
          <w:szCs w:val="22"/>
          <w:shd w:fill="FFFFFF" w:val="clear"/>
          <w:lang w:val="uk-UA"/>
        </w:rPr>
        <w:t xml:space="preserve"> </w:t>
      </w:r>
      <w:r>
        <w:rPr>
          <w:bCs/>
          <w:sz w:val="22"/>
          <w:szCs w:val="22"/>
          <w:shd w:fill="FFFFFF" w:val="clear"/>
          <w:lang w:val="uk-UA"/>
        </w:rPr>
        <w:t>22.02.2012 № 296/5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затвердження Порядку вчинення нотаріальних дій нотаріусами України» заслухавши пропозицію сільського голови Пристоличної сільської ради Каськіва М. І. про покладання обов’язку щодо вчинення нотаріальних дій з питань, віднесених законом до відання виконавчого комітету сільської ради на секретаря виконавчого комітету Пристоличної сільської ради Журавльову Галину Вікторівну,</w:t>
      </w:r>
    </w:p>
    <w:p>
      <w:pPr>
        <w:pStyle w:val="TextBody"/>
        <w:spacing w:before="0" w:after="0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. Покласти обов’язок щодо вчинення нотаріальних дій з питань, віднесених законом до відання виконавчого комітету по Пристоличній сільській раді, Великоолександрівській сільській раді та Дударкіській сільській раді на секретаря виконавчого комітету Пристоличної сільської ради Журавльову Галину Вікторівну.</w:t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На час відсутності (відпустки, відрядження, хвороби тощо) секретаря виконавчого комітету Пристоличної сільської ради, покласти обов’язок щодо вчинення нотаріальних дій з питань, віднесених законом до відання виконавчого комітету сільської ради на секретаря Пристоличної сільської ради, Кущенко Людмилу Павлівну. </w:t>
      </w:r>
    </w:p>
    <w:p>
      <w:pPr>
        <w:pStyle w:val="TextBody"/>
        <w:spacing w:before="0" w:after="0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. Контроль за виконанням цього рішення покласти на сільського голову Пристоличної сільської ради Каськіва М. І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2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Bookman Old Style" w:hAnsi="Bookman Old Styl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4T11:38:00Z</cp:lastPrinted>
  <dcterms:modified xsi:type="dcterms:W3CDTF">2020-12-12T13:02:00Z</dcterms:modified>
  <cp:revision>54</cp:revision>
  <dc:subject/>
  <dc:title> </dc:title>
</cp:coreProperties>
</file>