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Зінченко Валентині Іванівні по вул. Мисли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о Валенти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4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о Валент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4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исли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41:00Z</dcterms:modified>
  <cp:revision>3</cp:revision>
  <dc:subject/>
  <dc:title>Проект</dc:title>
</cp:coreProperties>
</file>