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Бухал Ніні Микола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ухал Ні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8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оль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ухал Ні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8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Поль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5:00Z</dcterms:modified>
  <cp:revision>2</cp:revision>
  <dc:subject/>
  <dc:title>Проект</dc:title>
</cp:coreProperties>
</file>