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Лебединцю Олександру Олег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Л. Українки, 33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Лебединця Олександра Олег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Лебединцю Олександру Олег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33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ПП «Міра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Лебединцю Олександру Олег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Л. Українки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Лебединцю Олександру Олеговичу</w:t>
      </w:r>
      <w:r>
        <w:rPr>
          <w:sz w:val="22"/>
        </w:rPr>
        <w:t xml:space="preserve"> у власність земельну ділянку площею 0,1579 га кадастровий № 3220883601:01:035:0653 для будівництва і обслуговування житлового будинку, господарських будівель і споруд (присадибна ділянка) по вул. Л. Українки, 33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Лебединцю Олександру Олег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Лебединцю Олександру Олег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Землеупорядник</cp:lastModifiedBy>
  <cp:lastPrinted>2021-05-27T16:27:00Z</cp:lastPrinted>
  <dcterms:modified xsi:type="dcterms:W3CDTF">2021-07-23T09:26:00Z</dcterms:modified>
  <cp:revision>17</cp:revision>
  <dc:subject/>
  <dc:title>Україна</dc:title>
</cp:coreProperties>
</file>