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Печенику Вадиму Олексійовичу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еченика Вадима Олекс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П-2759/02-11/2021 від 02.12.2021 року) про надання дозволу на розробку проекту землеустрою щодо відведення земельної ділянки у власність, орієнтовною площею 0,17 га, для будівництва і обслуговування житлового будинку, господарських будівель і споруд по вул. Броварська в с. Дударків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еченику Вадиму Олекс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у наданні дозволу на розробку проекту землеустрою щодо відведення земельної ділянки у власність, орієнтовною площею 0,17 га для будівництва і обслуговування житлового будинку, господарських будівель і споруд (присадибна ділянка)по вул. Броварська в с.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68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4:49:00Z</dcterms:modified>
  <cp:revision>20</cp:revision>
  <dc:subject/>
  <dc:title/>
</cp:coreProperties>
</file>