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463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затвердження Переліку адміністративних послуг, які надаються у Пристоличній сільській раді через Центр надання адміністративних послуг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еруючись законами України «Про місцеве самоврядування в Україні», «Про адміністративні послуги», «Про дозвільну систему у сфері господарської діяльності», «Про Перелік документів дозвільного характеру», Переліком адміністративних послуг органів виконавчої влади, які надаються через центр надання адміністративних послуг, затвердженим розпорядженням Кабінету Міністрів України від 16.05.2014 р. №523-р, рішенням </w:t>
      </w:r>
      <w:r>
        <w:rPr>
          <w:rFonts w:cs="Arial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від 18.03.2021р. №_____ «Про утворення Центру надання адміністративних послуг </w:t>
      </w:r>
      <w:r>
        <w:rPr>
          <w:rFonts w:cs="Bookman Old Style" w:ascii="Bookman Old Style" w:hAnsi="Bookman Old Style"/>
          <w:sz w:val="22"/>
          <w:szCs w:val="22"/>
          <w:highlight w:val="yellow"/>
        </w:rPr>
        <w:t>у Пристоличній сільській раді</w:t>
      </w:r>
      <w:r>
        <w:rPr>
          <w:rFonts w:cs="Bookman Old Style" w:ascii="Bookman Old Style" w:hAnsi="Bookman Old Style"/>
          <w:sz w:val="22"/>
          <w:szCs w:val="22"/>
        </w:rPr>
        <w:t xml:space="preserve">»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8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28" w:firstLine="85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Затвердити Перелік адміністративних послуг, які надаються у </w:t>
      </w:r>
      <w:r>
        <w:rPr>
          <w:rFonts w:cs="Bookman Old Style" w:ascii="Bookman Old Style" w:hAnsi="Bookman Old Style"/>
          <w:sz w:val="22"/>
          <w:szCs w:val="22"/>
        </w:rPr>
        <w:t xml:space="preserve">Пристоличній сільській раді </w:t>
      </w:r>
      <w:r>
        <w:rPr>
          <w:rFonts w:cs="Arial" w:ascii="Bookman Old Style" w:hAnsi="Bookman Old Style"/>
          <w:bCs/>
          <w:sz w:val="22"/>
          <w:szCs w:val="22"/>
        </w:rPr>
        <w:t>через Центр надання адміністративних послуг згідно з додатком до цього рішення.</w:t>
      </w:r>
    </w:p>
    <w:p>
      <w:pPr>
        <w:pStyle w:val="Normal"/>
        <w:numPr>
          <w:ilvl w:val="0"/>
          <w:numId w:val="2"/>
        </w:numPr>
        <w:ind w:left="0" w:right="-28" w:firstLine="86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Секретарю сільської ради Кущенко Л.П.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Пристоличної сільської ради. </w:t>
      </w:r>
    </w:p>
    <w:p>
      <w:pPr>
        <w:pStyle w:val="Normal"/>
        <w:numPr>
          <w:ilvl w:val="0"/>
          <w:numId w:val="2"/>
        </w:numPr>
        <w:ind w:left="0" w:right="-28" w:firstLine="86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цього рішення покласти на постійну комісію 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right="-28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8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right="-28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ind w:right="-28" w:hanging="0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- ___ - VIІІ</w:t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textAlignment w:val="baseline"/>
        <w:rPr>
          <w:rFonts w:ascii="Bookman Old Style" w:hAnsi="Bookman Old Style" w:cs="Bookman Old Style"/>
          <w:sz w:val="22"/>
          <w:szCs w:val="22"/>
          <w:lang w:eastAsia="ru-RU"/>
        </w:rPr>
      </w:pPr>
      <w:r>
        <w:rPr>
          <w:rFonts w:cs="Bookman Old Style" w:ascii="Bookman Old Style" w:hAnsi="Bookman Old Style"/>
          <w:sz w:val="22"/>
          <w:szCs w:val="22"/>
          <w:lang w:eastAsia="ru-RU"/>
        </w:rPr>
        <w:t>Додаток 1</w:t>
      </w:r>
    </w:p>
    <w:p>
      <w:pPr>
        <w:pStyle w:val="Normal"/>
        <w:jc w:val="right"/>
        <w:textAlignment w:val="baseline"/>
        <w:rPr>
          <w:rFonts w:ascii="Bookman Old Style" w:hAnsi="Bookman Old Style" w:cs="Bookman Old Style"/>
          <w:sz w:val="22"/>
          <w:szCs w:val="22"/>
          <w:lang w:eastAsia="ru-RU"/>
        </w:rPr>
      </w:pPr>
      <w:r>
        <w:rPr>
          <w:rFonts w:cs="Bookman Old Style" w:ascii="Bookman Old Style" w:hAnsi="Bookman Old Style"/>
          <w:sz w:val="22"/>
          <w:szCs w:val="22"/>
          <w:lang w:eastAsia="ru-RU"/>
        </w:rPr>
        <w:t xml:space="preserve">до рішення </w:t>
      </w:r>
    </w:p>
    <w:p>
      <w:pPr>
        <w:pStyle w:val="Normal"/>
        <w:jc w:val="right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  <w:lang w:eastAsia="ru-RU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eastAsia="ru-RU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eastAsia="ru-RU"/>
        </w:rPr>
      </w:pPr>
      <w:r>
        <w:rPr>
          <w:rFonts w:cs="Bookman Old Style" w:ascii="Bookman Old Style" w:hAnsi="Bookman Old Style"/>
          <w:sz w:val="22"/>
          <w:szCs w:val="22"/>
          <w:lang w:eastAsia="ru-RU"/>
        </w:rPr>
        <w:t xml:space="preserve">від 18 березня 2021 року </w:t>
      </w:r>
      <w:r>
        <w:rPr>
          <w:rFonts w:cs="Bookman Old Style" w:ascii="Bookman Old Style" w:hAnsi="Bookman Old Style"/>
          <w:sz w:val="22"/>
          <w:szCs w:val="22"/>
          <w:lang w:eastAsia="ru-RU"/>
        </w:rPr>
        <w:t>№ ___ - ___- V</w:t>
      </w:r>
      <w:r>
        <w:rPr>
          <w:rFonts w:cs="Bookman Old Style" w:ascii="Bookman Old Style" w:hAnsi="Bookman Old Style"/>
          <w:sz w:val="22"/>
          <w:szCs w:val="22"/>
          <w:lang w:val="en-US" w:eastAsia="ru-RU"/>
        </w:rPr>
        <w:t>I</w:t>
      </w:r>
      <w:r>
        <w:rPr>
          <w:rFonts w:cs="Bookman Old Style" w:ascii="Bookman Old Style" w:hAnsi="Bookman Old Style"/>
          <w:sz w:val="22"/>
          <w:szCs w:val="22"/>
          <w:lang w:eastAsia="ru-RU"/>
        </w:rPr>
        <w:t>І</w:t>
      </w:r>
      <w:r>
        <w:rPr>
          <w:rFonts w:cs="Bookman Old Style" w:ascii="Bookman Old Style" w:hAnsi="Bookman Old Style"/>
          <w:sz w:val="22"/>
          <w:szCs w:val="22"/>
          <w:lang w:val="en-US" w:eastAsia="ru-RU"/>
        </w:rPr>
        <w:t>I</w:t>
      </w:r>
    </w:p>
    <w:p>
      <w:pPr>
        <w:pStyle w:val="Heading4"/>
        <w:rPr>
          <w:rFonts w:ascii="Bookman Old Style" w:hAnsi="Bookman Old Style" w:cs="Bookman Old Style"/>
          <w:spacing w:val="60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 w:eastAsia="ru-RU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Перелік адміністративних послуг,</w:t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які надаються у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истоличній сільській раді через Центр надання адміністративних послуг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tbl>
      <w:tblPr>
        <w:tblW w:w="10529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76"/>
        <w:gridCol w:w="5103"/>
        <w:gridCol w:w="3641"/>
      </w:tblGrid>
      <w:tr>
        <w:trPr>
          <w:trHeight w:val="88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firstLine="12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lang w:val="uk-UA"/>
              </w:rPr>
              <w:t>№</w:t>
            </w:r>
          </w:p>
          <w:p>
            <w:pPr>
              <w:pStyle w:val="TableParagraph"/>
              <w:ind w:left="49" w:right="22" w:firstLine="12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lang w:val="uk-UA"/>
              </w:rPr>
              <w:t>з/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firstLine="12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lang w:val="uk-UA"/>
              </w:rPr>
              <w:t>Код по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lang w:val="uk-UA"/>
              </w:rPr>
              <w:t>Назва адміністративної послуг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firstLine="1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lang w:val="uk-UA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286" w:hRule="exac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49" w:right="22" w:hanging="0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lang w:val="uk-UA"/>
              </w:rPr>
              <w:t>ДЕРЖАВНА РЕЄСТРАЦІЯ АКТІВ ЦИВІЛЬНОГО СТАНУ</w:t>
            </w:r>
          </w:p>
        </w:tc>
      </w:tr>
      <w:tr>
        <w:trPr>
          <w:trHeight w:val="5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1/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Державна реєстрація народження фізичної особи та її походження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6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ЗУ “Про державну реєстрацію актів цивільного стану”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1/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49" w:right="22" w:hanging="0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Державна реєстрація смерті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1/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Державна реєстрація шлюбу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4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1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Видача довідки про смерт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Цивільний кодекс України</w:t>
            </w:r>
          </w:p>
        </w:tc>
      </w:tr>
      <w:tr>
        <w:trPr>
          <w:trHeight w:val="286" w:hRule="exac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49" w:right="22" w:hanging="0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lang w:val="uk-UA"/>
              </w:rPr>
              <w:t>РЕЄСТРАЦІЯ / ЗНЯТТЯ З РЕЄСТРАЦІЇ МЕШКАНЦІВ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2/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єстрація місця проживання/перебування особи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ЗУ «Про свободу пересування та вільний вибір місця проживання в Україні»</w:t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2/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Зняття з реєстрації місця проживання особ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5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2/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4896" w:leader="none"/>
              </w:tabs>
              <w:spacing w:lineRule="auto" w:line="235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Видача довідки про реєстрацію місця проживання особ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2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Видача довідки про зняття з реєстрації місця проживання особ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1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rPr>
                <w:rFonts w:ascii="Bookman Old Style" w:hAnsi="Bookman Old Style" w:cs="Bookman Old Style"/>
                <w:color w:val="000000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lang w:val="uk-UA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02/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49" w:right="22" w:hanging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lang w:val="uk-UA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rPr>
                <w:rFonts w:ascii="Bookman Old Style" w:hAnsi="Bookman Old Style" w:cs="Bookman Old Style"/>
                <w:color w:val="000000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lang w:val="uk-UA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02/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49" w:right="22" w:hanging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lang w:val="uk-UA"/>
              </w:rPr>
              <w:t>Видача довідки про склад сім’ї або зареєстрованих у житловому приміщенні/будинку осіб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акон України «Про державну соціальну допомогу малозабезпеченим сім’ям»</w:t>
            </w:r>
          </w:p>
        </w:tc>
      </w:tr>
      <w:tr>
        <w:trPr>
          <w:trHeight w:val="288" w:hRule="exac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49" w:right="22" w:hanging="0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lang w:val="uk-UA"/>
              </w:rPr>
              <w:t>ПАСПОРТНІ ПОСЛУГИ</w:t>
            </w:r>
          </w:p>
        </w:tc>
      </w:tr>
      <w:tr>
        <w:trPr>
          <w:trHeight w:val="12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3/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Вклеювання до паспорта громадянина України  фотокартки при досягненні громадянином 25- і 45-річного віку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Положення про паспорт громадянина України, затверджене постановою ВРУ від 26.06.1992 року № 2503-ХІІ</w:t>
            </w:r>
          </w:p>
        </w:tc>
      </w:tr>
      <w:tr>
        <w:trPr>
          <w:trHeight w:val="286" w:hRule="exac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49" w:right="22" w:hanging="0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lang w:val="uk-UA"/>
              </w:rPr>
              <w:t>НОТАРІАЛЬНІ ПОСЛУГИ</w:t>
            </w:r>
          </w:p>
        </w:tc>
      </w:tr>
      <w:tr>
        <w:trPr>
          <w:trHeight w:val="3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4/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Посвідчення заповіту (крім секретного)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Закон України  «Про нотаріат»</w:t>
            </w:r>
          </w:p>
          <w:p>
            <w:pPr>
              <w:pStyle w:val="TableParagraph"/>
              <w:spacing w:lineRule="exact" w:line="259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>
          <w:trHeight w:val="3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4/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8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касування заповіту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9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>
          <w:trHeight w:val="88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Bookman Old Style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04/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8"/>
              <w:ind w:left="49" w:right="22" w:hanging="0"/>
              <w:jc w:val="both"/>
              <w:rPr>
                <w:rFonts w:ascii="Bookman Old Style" w:hAnsi="Bookman Old Style" w:cs="Bookman Old Style"/>
                <w:color w:val="000000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lang w:val="uk-UA"/>
              </w:rPr>
              <w:t>Видача дубліката посвідченого органом місцевого самоврядування документу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9"/>
              <w:ind w:left="49" w:right="22" w:hanging="0"/>
              <w:jc w:val="both"/>
              <w:rPr>
                <w:rFonts w:ascii="Bookman Old Style" w:hAnsi="Bookman Old Style" w:cs="Bookman Old Style"/>
                <w:color w:val="000000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54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4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Засвідчення вірності копії документа і виписки з документа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9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4/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Засвідчення справжності підпису на документі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9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>
          <w:trHeight w:val="170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4/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Посвідчення довіреності, крім довіреності на право розпоряджання нерухомим майном, довіреності на управління і розпоряджа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9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04/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Видача довідки для оформлення спадщин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9"/>
              <w:ind w:left="49" w:right="22" w:hanging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/>
              <w:ind w:left="49" w:right="22" w:hanging="0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lang w:val="uk-UA"/>
              </w:rPr>
              <w:t>ЗЕМЕЛЬНІ ПИТАННЯ</w:t>
            </w:r>
          </w:p>
        </w:tc>
      </w:tr>
      <w:tr>
        <w:trPr>
          <w:trHeight w:val="18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/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05/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2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Надання дозволу на розроблення проекту землеустрою щодо відведення земельної ділянки, для передачі у власність, для будівництва та обслуговування житлового будинку, господарських будівель і споруд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lang w:val="uk-UA"/>
              </w:rPr>
              <w:t>ЗУ «Про Державний земельний кадастр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У «Про землеустрій»</w:t>
            </w:r>
          </w:p>
        </w:tc>
      </w:tr>
      <w:tr>
        <w:trPr>
          <w:trHeight w:val="158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05/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Надання дозволу на розроблення проекту землеустрою щодо відведення земельної ділянки, для передачі у власність, для ведення особистого селянського господарств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lang w:val="uk-UA"/>
              </w:rPr>
              <w:t>ЗУ «Про Державний земельний кадастр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У «Про землеустрій»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17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05/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Надання дозволу на розроблення проекту землеустрою щодо відведення земельної ділянки в користування на умовах оренд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У «Про Державний земельний кадастр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У «Про землеустрій»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16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озволу на розроблення проекту землеустрою щодо відведення земельної ділянки в постійне  користуванн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Державний земельний кадастр»</w:t>
            </w:r>
          </w:p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землеустрій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озволу на розроблення проекту землеустрою, що забезпечує еколого-економічне обґрунтуванн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15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</w:rPr>
              <w:t>05/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4313" w:leader="none"/>
              </w:tabs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атвердження проекту землеустрою щодо відведення земельної ділянк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У «Про Державний земельний кадастр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  <w:t>ЗУ «Про землеустрій»</w:t>
            </w:r>
          </w:p>
          <w:p>
            <w:pPr>
              <w:pStyle w:val="TableParagraph"/>
              <w:spacing w:lineRule="exact" w:line="257"/>
              <w:ind w:left="49" w:right="22" w:hanging="0"/>
              <w:jc w:val="both"/>
              <w:rPr>
                <w:rFonts w:ascii="Bookman Old Style" w:hAnsi="Bookman Old Style" w:cs="Times New Roman"/>
                <w:lang w:val="uk-UA"/>
              </w:rPr>
            </w:pPr>
            <w:r>
              <w:rPr>
                <w:rFonts w:cs="Times New Roman" w:ascii="Bookman Old Style" w:hAnsi="Bookman Old Style"/>
                <w:lang w:val="uk-UA"/>
              </w:rPr>
            </w:r>
          </w:p>
        </w:tc>
      </w:tr>
      <w:tr>
        <w:trPr>
          <w:trHeight w:val="17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твердження проекту землеустрою щодо відведення земельної ділянки, цільове призначення якої змінюєтьс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Державний земельний кадастр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землеустрій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8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Погодження меж земельної ділянк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ст. 158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11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твердження технічної документації із землеустро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землеустрій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</w:r>
          </w:p>
          <w:p>
            <w:pPr>
              <w:pStyle w:val="TableParagraph"/>
              <w:spacing w:before="4" w:after="0"/>
              <w:ind w:left="49" w:right="22" w:hanging="0"/>
              <w:jc w:val="both"/>
              <w:rPr>
                <w:rFonts w:ascii="Bookman Old Style" w:hAnsi="Bookman Old Style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</w:tc>
      </w:tr>
      <w:tr>
        <w:trPr>
          <w:trHeight w:val="140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озволу на продовження договору оренди на земельну ділянку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землеустрій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оренду землі»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3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несення змін до договору оренди землі (договору оренди земельної ділянки, договору на право  тимчасового  користування  землею (в тому числі, на умовах оренди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Циві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 xml:space="preserve">ЗУ «Про місцеве 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оренду земл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13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Припинення права оренди земельної ділянки або її частини у разі добровільної відмови орендаря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землеустрій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оренду земл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илучення земельної ділянки з користування, власності за згодою власника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134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твердження технічної документації: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 нормативної грошової оцінки земельної ділянки у межах населених пунктів;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 бонітування ґрунтів ;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 економічної оцінки земель;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оцінку земель»</w:t>
            </w:r>
          </w:p>
        </w:tc>
      </w:tr>
      <w:tr>
        <w:trPr>
          <w:trHeight w:val="24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идача довідки про наявність (користування) у фізичної особи земельних ділянок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каз Міндоходів від 17.01.2014  № 32 «Про затвердження Порядку видачі довідки про наявність у фізичної особи земельних ділянок та її форми»</w:t>
            </w:r>
          </w:p>
        </w:tc>
      </w:tr>
      <w:tr>
        <w:trPr>
          <w:trHeight w:val="8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Прийняття рішення про продаж земельних ділянок комунальної власності (за зверненням особи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“Про місцеве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Bookman Old Style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самоврядування в Україні”</w:t>
            </w:r>
          </w:p>
        </w:tc>
      </w:tr>
      <w:tr>
        <w:trPr>
          <w:trHeight w:val="111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5/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викопіювання з картографічних матеріалі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емельний кодекс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землеустрій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center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  <w:t>РЕЄСТРАЦІЯ НЕРУХОМОСТІ</w:t>
            </w:r>
          </w:p>
        </w:tc>
      </w:tr>
      <w:tr>
        <w:trPr>
          <w:trHeight w:val="7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6/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права власності на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нерухоме майно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 xml:space="preserve">ЗУ «Про державну 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реєстрацію  речових прав на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 xml:space="preserve">нерухоме 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 xml:space="preserve">майно та їх обтяжень» </w:t>
            </w:r>
          </w:p>
        </w:tc>
      </w:tr>
      <w:tr>
        <w:trPr>
          <w:trHeight w:val="9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6/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інших (відмінних від права власності) речових прав на  нерухоме майно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6/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Скасування запису Державного реєстру речових прав на нерухоме майно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6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несення змін до записів Державного реєстру речових прав на нерухоме майно та їх обтяжен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firstLine="52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7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6/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8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6/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обтяжень нерухомого майна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7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6/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Скасування державної реєстрації речових прав на нерухоме майно та їх обтяжен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6/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Взяття на облік безхазяйного нерухомого майна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1" w:hRule="exac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22" w:hanging="0"/>
              <w:jc w:val="center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  <w:t>РЕЄСТРАЦІЯ ФІЗИЧНИХ ТА ЮРИДИЧНИХ ОСІБ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юридичної особи (у тому числі громадського формування)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державну реєстрацію юридичних осіб, фізичних осіб – підприємців та громадських формувань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державну реєстрацію юридичних осіб, фізичних осіб – підприємців та громадських формувань»</w:t>
            </w:r>
          </w:p>
        </w:tc>
      </w:tr>
      <w:tr>
        <w:trPr>
          <w:trHeight w:val="8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створення відокремленого підрозділу юридичної особи (у тому числі громадського формування)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7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припинення відокремленого підрозділу юридичної особи (у тому числі громадського формування)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змін до відомостей про відокремлений підрозділ юридичної особи (у тому числі громадського формування), що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рішення про припинення юридичної особи (у тому числі громадського формування)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рішення про відміну рішення про припинення юридичної особи (у тому числі громадського формування)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зміни складу комісії з припинення (комісії з реорганізації, ліквідаційної комісії), голови комісії або ліквідатора (у тому числі громадського формування)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переходу юридичної особи на діяльність на підставі модельного статуту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5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переходу юридичної особи з модельного статуту на діяльність на підставі установчого документа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припинення юридичної особи (у тому числі громадського формування) в результаті її ліквідації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припинення юридичної особи (у тому числі громадського формування) в результаті її реорганізації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рішення про виділ юридичної особи (у тому числі громадського формування)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фізичної особи - підприємц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5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припинення підприємницької діяльності фізичної особи — підприємц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змін до відомостей про юридичну особу (у тому числі громадське формування)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у тому числі громадського формування)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включення відомостей про юридичну особу (у тому числі громадське формування), зареєстровану до 1 липня 2004 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4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Державна реєстрація включення відомостей про фізичну особу- підприємця, зареєстровану до 1 липня 2004 р., відомості про яку не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4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7/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Виправлення помилок у відомостях Єдиного державного реєстру юридичних осіб та фізичних осіб-підприємців та громадських формувань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9" w:right="22" w:hanging="0"/>
              <w:jc w:val="both"/>
              <w:rPr>
                <w:rFonts w:ascii="Bookman Old Style" w:hAnsi="Bookman Old Style" w:eastAsia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4" w:hRule="exac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49" w:right="22" w:hanging="0"/>
              <w:jc w:val="center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b/>
                <w:i/>
                <w:color w:val="000000"/>
                <w:lang w:val="uk-UA"/>
              </w:rPr>
              <w:t>ПИТАННЯ МІСЦЕВОГО ЗНАЧЕННЯ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Присвоєння поштової адреси об’єкту нерухомого майн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 “Про регулювання містобудівної діяльності»</w:t>
            </w:r>
          </w:p>
        </w:tc>
      </w:tr>
      <w:tr>
        <w:trPr>
          <w:trHeight w:val="59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идача довідки про адресу об’єкта нерухомого майн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>
          <w:trHeight w:val="84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идача ордеру на видалення зелених насаджен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“</w:t>
            </w:r>
            <w:r>
              <w:rPr>
                <w:rFonts w:cs="Times New Roman" w:ascii="Bookman Old Style" w:hAnsi="Bookman Old Style"/>
                <w:color w:val="000000"/>
                <w:lang w:val="uk-UA"/>
              </w:rPr>
              <w:t>Про благоустрій населених пунктів”</w:t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идача дозволу на розміщення зовнішньої реклам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 «Про рекламу»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становлення режиму роботи підприємств, установ та організацій сфери обслуговуванн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“</w:t>
            </w:r>
            <w:r>
              <w:rPr>
                <w:rFonts w:cs="Times New Roman" w:ascii="Bookman Old Style" w:hAnsi="Bookman Old Style"/>
                <w:color w:val="000000"/>
                <w:lang w:val="uk-UA"/>
              </w:rPr>
              <w:t>Про місцеве самоврядування в Україні”</w:t>
            </w:r>
          </w:p>
        </w:tc>
      </w:tr>
      <w:tr>
        <w:trPr>
          <w:trHeight w:val="11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Присвоєння статусу особи гірського населеного пункту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 «Про статус гірських населених пунктів»</w:t>
            </w:r>
          </w:p>
        </w:tc>
      </w:tr>
      <w:tr>
        <w:trPr>
          <w:trHeight w:val="12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идача виписки з погосподарської книг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Постанова КМУ №1127 від 25.12.2015 р.</w:t>
            </w:r>
          </w:p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свободу пересування та вільний вибір місця проживання в Україні»</w:t>
            </w:r>
          </w:p>
        </w:tc>
      </w:tr>
      <w:tr>
        <w:trPr>
          <w:trHeight w:val="8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озволу на виготовлення проектно-кошторисної документації на газифікаці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5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4754" w:leader="none"/>
              </w:tabs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матеріальної допомоги громадяна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опомоги на поховання деяких категорій осіб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акон України «Про місцеве самоврядування в Україні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</w:r>
          </w:p>
        </w:tc>
      </w:tr>
      <w:tr>
        <w:trPr>
          <w:trHeight w:val="284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идача довідки про склад сім’ї призовник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val="uk-UA"/>
              </w:rPr>
              <w:t>Постанова КМУ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val="uk-UA"/>
              </w:rPr>
              <w:t>Постанова КМУ «Про затвердження Порядку організації та ведення військового обліку призовників і військовозобов’язаних»</w:t>
            </w:r>
          </w:p>
        </w:tc>
      </w:tr>
      <w:tr>
        <w:trPr>
          <w:trHeight w:val="211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Видача довідки про членство в особистому селянському господарстві (ОСГ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 xml:space="preserve">ЗУ «Про особисте селянське господарство», 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ЗУ «Про зайнятість населення»,</w:t>
            </w:r>
          </w:p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Постанова КМУ «Про затвердження Порядку реєстрації, перереєстрації  безробітних та ведення обліку осіб, які шукають роботу»</w:t>
            </w:r>
          </w:p>
        </w:tc>
      </w:tr>
      <w:tr>
        <w:trPr>
          <w:trHeight w:val="18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8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49" w:right="22" w:hanging="0"/>
              <w:jc w:val="both"/>
              <w:rPr>
                <w:rFonts w:ascii="Bookman Old Style" w:hAnsi="Bookman Old Style" w:eastAsia="Calibri" w:cs="Bookman Old Style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Calibri" w:cs="Bookman Old Style" w:ascii="Bookman Old Style" w:hAnsi="Bookman Old Style"/>
                <w:b w:val="false"/>
                <w:i w:val="false"/>
                <w:color w:val="000000"/>
                <w:sz w:val="24"/>
                <w:szCs w:val="24"/>
              </w:rPr>
              <w:t>Включення до реєстру фізичних осіб на отримання бюджетної дотації за утримання та збереження молодняку великої рогатої худоб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 xml:space="preserve">Постанова Кабінету Міністрів України Про затвердження Порядку використання коштів, передбачених у державному бюджеті для підтримки галузі тваринництва від </w:t>
            </w:r>
          </w:p>
          <w:p>
            <w:pPr>
              <w:pStyle w:val="TableParagraph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7 лютого 2018 № 107.</w:t>
            </w:r>
          </w:p>
        </w:tc>
      </w:tr>
      <w:tr>
        <w:trPr>
          <w:trHeight w:val="276" w:hRule="exact"/>
        </w:trPr>
        <w:tc>
          <w:tcPr>
            <w:tcW w:w="10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center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color w:val="000000"/>
                <w:sz w:val="22"/>
                <w:szCs w:val="22"/>
              </w:rPr>
              <w:t>СОЦІАЛЬНІ ПОСЛУГИ</w:t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 xml:space="preserve">Закон України 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«Про житлово-комунальні послуги»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акон України «Про державні соціальні стандарти та державні соціальні гарантії»</w:t>
            </w:r>
          </w:p>
        </w:tc>
      </w:tr>
      <w:tr>
        <w:trPr>
          <w:trHeight w:val="7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пільги на придбання твердого та рідкого пічного палива і скрапленого газу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 xml:space="preserve">Бюджетний кодекс 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України</w:t>
            </w:r>
          </w:p>
        </w:tc>
      </w:tr>
      <w:tr>
        <w:trPr>
          <w:trHeight w:val="9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Призначення одноразової винагороди жінкам, яким присвоєно почесне звання України “Мати-героїня”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 xml:space="preserve">Закон України 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“</w:t>
            </w: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Про державні нагороди України”</w:t>
            </w:r>
          </w:p>
        </w:tc>
      </w:tr>
      <w:tr>
        <w:trPr>
          <w:trHeight w:val="11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щомісячної компенсаційної виплати непрацюючій особі, яка здійснює догляд за інвалідом I групи або за особою, яка досягла 80-річного віку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У “Про державну соціальну допомогу малозабезпеченим сім’ям”</w:t>
            </w:r>
          </w:p>
        </w:tc>
      </w:tr>
      <w:tr>
        <w:trPr>
          <w:trHeight w:val="13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ержавної допомоги у зв’язку з вагітністю та пологами особам, які не застраховані в системі загально-обов’язкового державного соціального страхування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 xml:space="preserve">ЗУ «Про державну допомогу 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сім’ям з дітьми»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ержавної допомоги при народженні дитин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ержавної допомоги при усиновленні дитин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6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/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9" w:right="22" w:hanging="0"/>
              <w:jc w:val="both"/>
              <w:rPr>
                <w:rFonts w:ascii="Bookman Old Style" w:hAnsi="Bookman Old Style" w:cs="Times New Roman"/>
                <w:color w:val="000000"/>
                <w:lang w:val="uk-UA"/>
              </w:rPr>
            </w:pPr>
            <w:r>
              <w:rPr>
                <w:rFonts w:cs="Times New Roman" w:ascii="Bookman Old Style" w:hAnsi="Bookman Old Style"/>
                <w:color w:val="000000"/>
                <w:lang w:val="uk-UA"/>
              </w:rPr>
              <w:t>Надання державної допомоги на дітей одиноким матерям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Надання грошової допомоги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У «Про психіатричну допомогу»</w:t>
            </w:r>
          </w:p>
        </w:tc>
      </w:tr>
      <w:tr>
        <w:trPr>
          <w:trHeight w:val="84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Надання державної соціальної допомоги  інвалідам з дитинства та дітям-інваліда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У «Про державну соціальну допомогу інвалідам з дитинства та дітям-інвалідам»</w:t>
            </w:r>
          </w:p>
        </w:tc>
      </w:tr>
      <w:tr>
        <w:trPr>
          <w:trHeight w:val="10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Нада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У «Про державну соціальну допомогу особам, які не мають права на пенсію, та особам з інвалідністю»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Надання державної соціальної допомоги малозабезпеченим сім’ям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У «Про державну соціальну допомогу малозабезпеченим сім’ям»</w:t>
            </w:r>
          </w:p>
        </w:tc>
      </w:tr>
      <w:tr>
        <w:trPr>
          <w:trHeight w:val="11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19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Установлення статусу, видача посвідчень та призначення компенсації і допомоги батькам багатодітної сім’ї  та дитини з багатодітної сім’ї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 xml:space="preserve">ЗУ «Про державну соціальну допомогу малозабезпеченим сім’ям» 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 xml:space="preserve">ЗУ «Про статус і соціальний захист громадян, які постраждали внаслідок Чорнобильської катастрофи» 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У «Про державну соціальну допомогу інвалідам з дитинства та дітям-інвалідам»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У «Про державну допомогу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сім’ям з дітьми»</w:t>
            </w:r>
          </w:p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ЗУ «Про державну соціальну допомогу особам, які не мають права на пенсію, та інвалідам»</w:t>
            </w:r>
          </w:p>
        </w:tc>
      </w:tr>
      <w:tr>
        <w:trPr>
          <w:trHeight w:val="12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19/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Установлення статусу, видача посвідчень та призначення компенсації і допомоги особам, які постраждали внаслідок Чорнобильської катастрофи (відповідно до визначених категорій)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9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Установлення статусу, видача посвідчень та призначення компенсації і допомоги члена сім’ї загиблого (померлого) ветерана війн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9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Установлення статусу, видача посвідчень та призначення компенсації і допомоги учасникам війн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9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Установлення статусу, видача посвідчень та призначення компенсації і допомоги інвалідам війн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9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Установлення статусу, видача посвідчень та призначення компенсації і допомоги особам, які постраждали від торгівлі людьми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9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rPr>
                <w:rFonts w:ascii="Bookman Old Style" w:hAnsi="Bookman Old Style" w:eastAsia="Calibri" w:cs="Bookman Old Style"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09/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2"/>
                <w:szCs w:val="22"/>
              </w:rPr>
              <w:t>Установлення статусу, видача посвідчень та призначення компенсації і допомоги інвалідам та дітям-інвалідам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9" w:right="22" w:hanging="0"/>
              <w:jc w:val="both"/>
              <w:rPr>
                <w:rFonts w:ascii="Bookman Old Style" w:hAnsi="Bookman Old Style" w:eastAsia="Calibri" w:cs="Bookman Old Style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strike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8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екретар </w:t>
      </w:r>
      <w:r>
        <w:rPr>
          <w:rFonts w:cs="Bookman Old Style" w:ascii="Bookman Old Style" w:hAnsi="Bookman Old Style"/>
          <w:sz w:val="22"/>
          <w:szCs w:val="22"/>
          <w:lang w:eastAsia="ru-RU"/>
        </w:rPr>
        <w:t xml:space="preserve">Пристоличної сільської ради  </w:t>
      </w:r>
      <w:r>
        <w:rPr>
          <w:rFonts w:cs="Bookman Old Style" w:ascii="Bookman Old Style" w:hAnsi="Bookman Old Style"/>
          <w:sz w:val="22"/>
          <w:szCs w:val="22"/>
        </w:rPr>
        <w:tab/>
        <w:tab/>
        <w:t xml:space="preserve">               Людмила КУЩЕНКО</w:t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9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3-04T09:19:00Z</dcterms:modified>
  <cp:revision>2</cp:revision>
  <dc:subject/>
  <dc:title>Проект</dc:title>
</cp:coreProperties>
</file>