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Остапенко Оксані Віктор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 Велик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Остапенко Оксани Вікторі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О-2744/02/2021 від 30.11.2021р.) для ведення особистого селянського господарства, площею 0,0750 га, в с. Велика Олександрівка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Виробничий Центр ДЗК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Остапенко Оксані Вікторівні</w:t>
      </w:r>
      <w:r>
        <w:rPr>
          <w:sz w:val="22"/>
        </w:rPr>
        <w:t xml:space="preserve"> для ведення особистого селянського господарства, площею 0,0750 га, в с. Велика Олександрівка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Остапенко Оксані Вікторівні</w:t>
      </w:r>
      <w:r>
        <w:rPr>
          <w:sz w:val="22"/>
        </w:rPr>
        <w:t xml:space="preserve"> у власність земельну ділянку площею 0,0750 га, кадастровий номер </w:t>
      </w:r>
      <w:r>
        <w:rPr/>
        <w:t>3220880901:01:002:0194</w:t>
      </w:r>
      <w:r>
        <w:rPr>
          <w:sz w:val="22"/>
        </w:rPr>
        <w:t xml:space="preserve"> для ведення особистого селянського господарства, в с. Велика Олександрівка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Остапенко Оксані Віктор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Остапенко Оксані Вікт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46 – 11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2:33:00Z</dcterms:modified>
  <cp:revision>6</cp:revision>
  <dc:subject/>
  <dc:title>Україна</dc:title>
</cp:coreProperties>
</file>