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114" w:hanging="0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Про затвердження комплексної цільової програми «Молодь і спорт Пристоличної сільської ради Бориспільського району Київської області» на 2021-2023 роки</w:t>
      </w:r>
    </w:p>
    <w:p>
      <w:pPr>
        <w:pStyle w:val="Normal"/>
        <w:ind w:right="114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атті 42 Закону України «Про місцеве самоврядування в Україні», рішення Пристоличної сільської ради №42-2-VIII від 24.12.2020 року «Про бюджет Пристоличної територіальної громади  на 2021 рік», враховуючи пропозицію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,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Затвердити комплексну цільову програму «Молодь і спорт Пристоличної сільської ради Бориспільського району Київської області» на 2021-2023 рок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</w:t>
      </w:r>
      <w:bookmarkStart w:id="0" w:name="_Hlk62659271"/>
      <w:r>
        <w:rPr>
          <w:rFonts w:cs="Bookman Old Style" w:ascii="Bookman Old Style" w:hAnsi="Bookman Old Style"/>
          <w:sz w:val="22"/>
          <w:szCs w:val="22"/>
        </w:rPr>
        <w:t>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.</w:t>
      </w:r>
      <w:bookmarkEnd w:id="0"/>
    </w:p>
    <w:p>
      <w:pPr>
        <w:pStyle w:val="Normal"/>
        <w:ind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96 - 2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8:12:00Z</dcterms:created>
  <dc:creator>Pasechko</dc:creator>
  <dc:description/>
  <cp:keywords/>
  <dc:language>en-US</dc:language>
  <cp:lastModifiedBy>1111</cp:lastModifiedBy>
  <cp:lastPrinted>2021-02-02T20:12:00Z</cp:lastPrinted>
  <dcterms:modified xsi:type="dcterms:W3CDTF">2021-02-19T14:01:00Z</dcterms:modified>
  <cp:revision>5</cp:revision>
  <dc:subject/>
  <dc:title>Проект</dc:title>
</cp:coreProperties>
</file>