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Гриник Наталії Анатолії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Гриник Наталії Анатол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63/02-13-2021 від 30.11.2021 року) про надання дозволу на розробку проекту землеустрою щодо відведення земельної ділянки у власність, орієнтовною площею 0,24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16.06.2006 року № 47–03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риник Наталії Анатол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24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5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5:05:00Z</dcterms:modified>
  <cp:revision>21</cp:revision>
  <dc:subject/>
  <dc:title/>
</cp:coreProperties>
</file>