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09 лютого 2021 року</w:t>
        <w:tab/>
        <w:tab/>
        <w:tab/>
        <w:tab/>
        <w:tab/>
        <w:t>№ 22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 xml:space="preserve">Про розгляд листа ТОВ «Комфорт-траст» щодо присвоєння поштової адреси  новозбудованим житловим будинкам по вул. Щаслива в с. Проліски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highlight w:val="yellow"/>
          <w:lang w:val="uk-UA"/>
        </w:rPr>
      </w:pP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керуючись 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  <w:lang w:val="uk-UA"/>
        </w:rPr>
        <w:t>Порядком щодо надання та зміни адрес об’єктам нерухомості на території Пристоличної сільської ради,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озглянувши лист № 01/5 від 22.01.2021 р. ТОВ «Комфорт-траст» щодо присвоєння поштової адреси новозбудованим багатоквартирним житловим будинкам  по вул. Щаслива в с. Проліски, Бориспільського району, Київської області  на земельній ділянці № 1, площею 0,3407 га,  відповідно до сертифікату відповідності закінченого будівництвом об’єкта проектній документації та  готовності до експлуатації серії </w:t>
      </w:r>
      <w:r>
        <w:rPr>
          <w:rFonts w:cs="Bookman Old Style" w:ascii="Bookman Old Style" w:hAnsi="Bookman Old Style"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№ 162201541521 від 02.06.2020 р.,</w:t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 поштову адресу багатоквартирном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3407 га, що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кадастровий номер 3220888000:03:001:0017,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гальною площею 2301,2 кв.м., житлова площа – 1105,2 кв.м., кількість поверхів – 8 + мансарда+ підвал, площа вбудовано-прибудованих та прибудованих приміщень – 480,4 кв.м., кількість квартир – 48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Київська область, Бориспільський район, с. Проліски, вулиця Щаслива,4  (чотири)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Присвоїти  поштову адресу багатоквартирном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3407 га, що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кадастровий номер 3220888000:03:001:0017,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гальною площею 2578,9 кв.м., житлова площа – 1080,5 кв.м., кількість поверхів – 8 + мансарда+ підвал, площа вбудовано-прибудованих та прибудованих приміщень – 128,9 кв.м., кількість квартир – 53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Київська область, Бориспільський район, с. Проліски, вулиця Щаслива,4А  (чотири літера А)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Присвоїти  поштову адресу багатоквартирном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3407 га, що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кадастровий номер 3220888000:03:001:0017,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гальною площею 2579,8 кв.м., житлова площа – 1080,9 кв.м., кількість поверхів – 8 + мансарда+ підвал, площа вбудовано-прибудованих та прибудованих приміщень – 128,3 кв.м., кількість квартир – 53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Київська область, Бориспільський район, с. Проліски, вулиця Щаслива,6А  (шість літера А)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4. Контроль за виконанням даного рішення покласти на начальника управління капітального будівництва та регіонального розвитку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/>
      </w:pPr>
      <w:r>
        <w:rPr>
          <w:sz w:val="22"/>
          <w:szCs w:val="22"/>
          <w:lang w:val="uk-UA"/>
        </w:rPr>
        <w:t xml:space="preserve">Сільський голова 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31:00Z</dcterms:created>
  <dc:creator>1</dc:creator>
  <dc:description/>
  <cp:keywords/>
  <dc:language>en-US</dc:language>
  <cp:lastModifiedBy>user</cp:lastModifiedBy>
  <cp:lastPrinted>2017-02-09T16:27:00Z</cp:lastPrinted>
  <dcterms:modified xsi:type="dcterms:W3CDTF">2021-02-09T07:23:00Z</dcterms:modified>
  <cp:revision>6</cp:revision>
  <dc:subject/>
  <dc:title> </dc:title>
</cp:coreProperties>
</file>