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Герман Людмили Юхимівни, </w:t>
      </w:r>
      <w:r>
        <w:rPr>
          <w:rFonts w:cs="Bookman Old Style" w:ascii="Bookman Old Style" w:hAnsi="Bookman Old Style"/>
          <w:szCs w:val="22"/>
        </w:rPr>
        <w:t>відповідно до п.34 ст.26 Закону України «Про місцеве самоврядування в Україні», ст.ст.12, 40, 118, 121, 122 Земельного кодексу України, враховуючи генеральний план с. Проліски,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</w:rPr>
        <w:t xml:space="preserve">Герман Людмилі Юхимівні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24 га, кадастровий номер 3220888003:02:001:0054, ряд 6, ділянка № 16 в  с.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343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24:00Z</dcterms:created>
  <dc:creator>1</dc:creator>
  <dc:description/>
  <cp:keywords/>
  <dc:language>en-US</dc:language>
  <cp:lastModifiedBy>1111</cp:lastModifiedBy>
  <cp:lastPrinted>2021-09-06T17:17:00Z</cp:lastPrinted>
  <dcterms:modified xsi:type="dcterms:W3CDTF">2021-11-08T14:56:00Z</dcterms:modified>
  <cp:revision>10</cp:revision>
  <dc:subject/>
  <dc:title> </dc:title>
</cp:coreProperties>
</file>