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ому Ігорю Михайл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за межами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го Ігоря Михайловича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Рогальському Ігорю Михайловичу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Рогальському Ігорю Михайловичу</w:t>
      </w:r>
      <w:r>
        <w:rPr>
          <w:sz w:val="22"/>
        </w:rPr>
        <w:t xml:space="preserve">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огальському Ігорю Михайловичу</w:t>
      </w:r>
      <w:r>
        <w:rPr>
          <w:sz w:val="22"/>
        </w:rPr>
        <w:t xml:space="preserve"> у власність земельну ділянку площею 0,1200 га кадастровий № 3220883600:03:004:0963 для індивідуального садівництва на території Пристоличної сільської ради (за межами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Рогальському Ігорю Михай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Рогальському Ігорю Михай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10-24T17:58:00Z</dcterms:modified>
  <cp:revision>28</cp:revision>
  <dc:subject/>
  <dc:title>Україна</dc:title>
</cp:coreProperties>
</file>