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айовій  Ірині 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земельної ділянки для  будівництва  і обслуговування  жилого будинку, господарських будівель і споруд (присадибна ділянка)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айової  Ірини 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ий ПП "Фаворит Альянс" проект землеустрою щодо відведення земельної ділянки у власність   гр.  Гайовій  Ірині  Миколаївні для   будівництва   і  обслуговування  жилого  будинку, господарських будівель і споруд (присадибна ділянка), 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ої  сільської  ради В И Р І Ш И Л 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проект землеустрою  щодо  відведення земельної ділянки у власність  гр. Гайовій  Ірині  Миколаївні для   будівництва   і  обслуговування  жилого  будинку, господарських будівель і споруд (присадибна ділянка) в с. Дударків по вул. Прудкого, 19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Гайовій  Ірині  Миколаївні     у  власність земельну ділянку з кадастровим номером 3220883601:01:032:0044    площею   0,1500  га.  для   будівництва    і   обслуговування    жилого будинку, господарських будівель і споруд (присадибна ділянка) в с. Дударків по вул. Прудкого, 19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Гайовій  Ірині  Миколаївні   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Гайовій  Ірині  Миколаї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ПП "Фаворит Альянс"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09:00Z</dcterms:created>
  <dc:creator>Pasechko</dc:creator>
  <dc:description/>
  <cp:keywords/>
  <dc:language>en-US</dc:language>
  <cp:lastModifiedBy>1111</cp:lastModifiedBy>
  <cp:lastPrinted>2021-01-25T11:03:00Z</cp:lastPrinted>
  <dcterms:modified xsi:type="dcterms:W3CDTF">2021-01-25T09:15:00Z</dcterms:modified>
  <cp:revision>3</cp:revision>
  <dc:subject/>
  <dc:title>Проект</dc:title>
</cp:coreProperties>
</file>