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Про надання дозволу на розробку технічної документації із землеустрою щодо об’єднання  земельних ділянок, які перейшли за рішенням суду у комунальну власність Пристоличної сільської ради в с. Чубинськ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 Земельного кодексу України, п. 34 ст. 26 Закону України «Про місцеве  самоврядування в Україні», розглянувши звернення депутатів фракції «Голос» Пристоличної сільської ради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Білінського Р., Гарбуза М., Махлайя В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3/2349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4.09.2021 р.)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технічної документації із землеустрою щодо об’єднання дев’яти земельних ділянок загальною площею 0,6677 га в с. Чубинське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 для подальшої зміни цільового призначення з «для будівництва і обслуговування багатоквартирного житлового будинку» на землі «загального користування» для облаштування паркової зони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Надати дозвіл виконавчому комітету Пристоличної сільської ради на розробку технічної документації із землеустрою щодо об’єднання дев’яти земельних ділянок, а саме: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613 га, кадастровий номер 3220880905:06:005:0002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 площею 0,0613 га, кадастровий номер 3220880905:06:005:0003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613 га, кадастровий номер 3220880905:06:005:0004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613 га, кадастровий номер 3220880905:06:005:0005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100 га, кадастровий номер 3220880905:06:005:0006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100 га, кадастровий номер 3220880905:06:005:0007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100 га, кадастровий номер 3220880905:06:005:0008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613 га, кадастровий номер 3220880905:06:005:0009;</w:t>
      </w:r>
    </w:p>
    <w:p>
      <w:pPr>
        <w:pStyle w:val="Normal"/>
        <w:tabs>
          <w:tab w:val="clear" w:pos="708"/>
          <w:tab w:val="left" w:pos="709" w:leader="none"/>
        </w:tabs>
        <w:ind w:left="993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-  площею 0,0612 га, кадастровий номер 3220880905:06:005:0011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2. Доручити сільському голові підписати нотаріальну згоду на об’єднання вказаних земельних ділянок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Технічну документацію із землеустрою щодо об’єднання земельних ділянок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Технічну документацію із землеустрою щодо об’єднання земельних ділянок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у технічну документацію із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418" w:right="99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36:00Z</dcterms:created>
  <dc:creator>Pasechko</dc:creator>
  <dc:description/>
  <cp:keywords/>
  <dc:language>en-US</dc:language>
  <cp:lastModifiedBy>Вікторія</cp:lastModifiedBy>
  <cp:lastPrinted>2021-09-30T14:31:00Z</cp:lastPrinted>
  <dcterms:modified xsi:type="dcterms:W3CDTF">2021-09-30T12:12:00Z</dcterms:modified>
  <cp:revision>12</cp:revision>
  <dc:subject/>
  <dc:title>Проект</dc:title>
</cp:coreProperties>
</file>