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Конопліч Світлані Володимирівні</w:t>
      </w:r>
      <w:r>
        <w:rPr>
          <w:rFonts w:cs="Bookman Old Style" w:ascii="Bookman Old Style" w:hAnsi="Bookman Old Style"/>
          <w:sz w:val="20"/>
          <w:szCs w:val="20"/>
        </w:rPr>
        <w:t xml:space="preserve"> провул. Гагарін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Конопліч Світлани Володимир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К-2545/02-11 від 08.11.2021р.) про надання дозволу на розробку проекту землеустрою, щодо відведення земельної ділянки орієнтовною площею 0,11 га у власність для ведення особистого селянського господарства провул. Гагарін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Конопліч Світлані Володимирівні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11 га (остаточний розмір визначити проектом землеустрою) для ведення особистого селянського господарства </w:t>
      </w:r>
      <w:r>
        <w:rPr>
          <w:rFonts w:cs="Bookman Old Style" w:ascii="Bookman Old Style" w:hAnsi="Bookman Old Style"/>
          <w:b/>
          <w:sz w:val="22"/>
          <w:szCs w:val="22"/>
        </w:rPr>
        <w:t>провул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. Гагарін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70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2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3:35:00Z</dcterms:modified>
  <cp:revision>3</cp:revision>
  <dc:subject/>
  <dc:title>Проект</dc:title>
</cp:coreProperties>
</file>