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bCs/>
          <w:iCs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Ткаченку Юрію Миколай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Сонячна в с.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каченка Юрія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(вх.№ Т-2905/02-11 від 30.12.2021р.) про надання дозволу на розробку проєкту землеустрою, щодо відведення земельної ділянки орієнтовною площею 0,08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Соняч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Ткаченку Юр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8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Сонячна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56 – 12 -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7T17:19:00Z</dcterms:modified>
  <cp:revision>3</cp:revision>
  <dc:subject/>
  <dc:title>Проект</dc:title>
</cp:coreProperties>
</file>