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Цибі Інні Анатолії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у власність земельної ділянки для ведення садівництва в с. Дударків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вернення 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Циби Інні Анатоліївни, </w:t>
      </w:r>
      <w:r>
        <w:rPr>
          <w:rFonts w:cs="Bookman Old Style" w:ascii="Bookman Old Style" w:hAnsi="Bookman Old Style"/>
          <w:sz w:val="22"/>
          <w:szCs w:val="22"/>
        </w:rPr>
        <w:t>(вх.№02-11/1497 від 23.07.2021 р.) про надання дозволу на виготовлення проєкту землеустрою щодо відведення у власність земельної ділянки орієнтовною площею 0,12 га що розташована в с.Дударків Бориспільського району Київської області для індивідуального садівництва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Цибі Інні Анатолі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єкту землеустрою щодо відведення у власність земельної ділянки орієнтовною площею 0,12 га в с. Дударків Бориспільського району Київської області для індивідуального садівництва на підставі того, що позначена на викопіюванні земельна ділянка знаходиться в оренді ТОВ «МАІС ЛТД»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Цибі Інні Анатолії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7 верес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070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7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0:53:00Z</dcterms:created>
  <dc:creator>Pasechko</dc:creator>
  <dc:description/>
  <cp:keywords/>
  <dc:language>en-US</dc:language>
  <cp:lastModifiedBy>1111</cp:lastModifiedBy>
  <cp:lastPrinted>2021-06-07T18:02:00Z</cp:lastPrinted>
  <dcterms:modified xsi:type="dcterms:W3CDTF">2021-09-15T12:47:00Z</dcterms:modified>
  <cp:revision>9</cp:revision>
  <dc:subject/>
  <dc:title>Проект</dc:title>
</cp:coreProperties>
</file>