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Про передачу  гр. Бабич Альоні Вікторівн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господарських будівель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абич Альони Вікторівни </w:t>
      </w:r>
      <w:r>
        <w:rPr>
          <w:rFonts w:cs="Bookman Old Style" w:ascii="Bookman Old Style" w:hAnsi="Bookman Old Style"/>
          <w:sz w:val="22"/>
          <w:szCs w:val="22"/>
        </w:rPr>
        <w:t xml:space="preserve">та розроблений ФОП "П’ятецький В.В." проект землеустрою щодо відведення земельної ділянки у власність   гр.  Бабич Альони Вікторівни для   будівництва   і  обслуговування  жилого  будинку, господарських будівель і споруд  (присадибна ділянка)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Відмовити гр. Бабич Альоні Вікторівні у затвердженні  проекту землеустрою  щодо  відведення земельної ділянки у власність  для   будівництва   і  обслуговування  жилого  будинку, господарських будівель і споруд (присадибна ділянка) в с. Дударків по провул. Першотравневий, 38  Бориспільського району Київської області, враховуючи результати голосування депутатів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8 –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0:00Z</dcterms:created>
  <dc:creator>Pasechko</dc:creator>
  <dc:description/>
  <cp:keywords/>
  <dc:language>en-US</dc:language>
  <cp:lastModifiedBy>1111</cp:lastModifiedBy>
  <cp:lastPrinted>2021-01-25T14:24:00Z</cp:lastPrinted>
  <dcterms:modified xsi:type="dcterms:W3CDTF">2021-02-22T11:28:00Z</dcterms:modified>
  <cp:revision>4</cp:revision>
  <dc:subject/>
  <dc:title>Проект</dc:title>
</cp:coreProperties>
</file>