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</w:t>
      </w:r>
      <w:r>
        <w:rPr>
          <w:sz w:val="22"/>
        </w:rPr>
        <w:t>.</w:t>
      </w:r>
      <w:r>
        <w:rPr>
          <w:b/>
          <w:bCs/>
          <w:sz w:val="22"/>
        </w:rPr>
        <w:t xml:space="preserve"> Голубу Вячеславу Володими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Польов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луба Вячеслава Володимир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Г-243/02-11/2022 від 04.02.2022р.) для ведення особистого селянського господарства, площею 0,0750 га, по вул. Польова в с. Щасливе 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ПІК НОВА ЗЕМЛЯ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851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Голубу Вячеславу Володимировичу</w:t>
      </w:r>
      <w:r>
        <w:rPr>
          <w:sz w:val="22"/>
        </w:rPr>
        <w:t xml:space="preserve"> для ведення особистого селянського господарства, площею 0,0750 га по вул. Польова в с. Щасливе Бориспільського району Київської області.</w:t>
      </w:r>
    </w:p>
    <w:p>
      <w:pPr>
        <w:pStyle w:val="211"/>
        <w:ind w:right="409" w:firstLine="851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лубу Вячеславу Володимировичу</w:t>
      </w:r>
      <w:r>
        <w:rPr>
          <w:sz w:val="22"/>
        </w:rPr>
        <w:t xml:space="preserve"> у власність земельну ділянку площею 0,0750 га, кадастровий номер 3220888001:01:001:0117 для ведення особистого селянського господарства по вул. Польова в с. Щасливе Бориспільського району Київської області.</w:t>
      </w:r>
    </w:p>
    <w:p>
      <w:pPr>
        <w:pStyle w:val="211"/>
        <w:ind w:right="409" w:firstLine="851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851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Голубу Вячеславу Володими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851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Голубу Вячеславу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851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_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6T14:51:00Z</dcterms:modified>
  <cp:revision>17</cp:revision>
  <dc:subject/>
  <dc:title>Україна</dc:title>
</cp:coreProperties>
</file>