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Тищенко Ірині Іванівні по вул. Садова, 16 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Тищенко Ірини Іванівни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0552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Садова, 16  с. Дударків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ищенко Ірині Іван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552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вул. Садова, 16 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7:00Z</dcterms:modified>
  <cp:revision>24</cp:revision>
  <dc:subject/>
  <dc:title>Проект</dc:title>
</cp:coreProperties>
</file>