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Мисливої В. Р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исливої Валерії  Русланівн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756 від 16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10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ведення садівництва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Займище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58, 59, 60, 116, 118, 121, 122 Земельного кодексу України, ст.ст. 88,89 Вод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Мисливій Валерії  Руслані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1000 га для ведення садівництва  на території Пристоличної сільської ради (біля с. Займище) Бориспільського району Київської області в зв’язку з тим, що вказана в заяві земельна ділянка знаходиться в прибережній захисній смузі р. Трубіж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___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51:00Z</dcterms:modified>
  <cp:revision>41</cp:revision>
  <dc:subject/>
  <dc:title/>
</cp:coreProperties>
</file>