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єловій Олені Антон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Т «Дорожник», діл. № 16р., по вул. Садова 2, на території Пристоличної сільської ради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єлової Олени Анто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єловій Олені Антонівні</w:t>
      </w:r>
      <w:r>
        <w:rPr>
          <w:sz w:val="22"/>
          <w:szCs w:val="22"/>
        </w:rPr>
        <w:t xml:space="preserve"> для колективного садівництва в ГО «СТ «Дорожник», діл. № 16р., по вул. Садова 2, </w:t>
      </w:r>
      <w:r>
        <w:rPr>
          <w:sz w:val="22"/>
        </w:rPr>
        <w:t xml:space="preserve">на території Пристоличної сільської ради </w:t>
      </w:r>
      <w:r>
        <w:rPr>
          <w:sz w:val="22"/>
          <w:szCs w:val="22"/>
        </w:rPr>
        <w:t>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-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єловій Олені Антонівні</w:t>
      </w:r>
      <w:r>
        <w:rPr>
          <w:sz w:val="22"/>
        </w:rPr>
        <w:t xml:space="preserve"> для колективного садівництва в ГО «СТ «Дорожник», діл. № 16р., по вул. Садова 2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єловій Олені Антонівні</w:t>
      </w:r>
      <w:r>
        <w:rPr>
          <w:sz w:val="22"/>
        </w:rPr>
        <w:t xml:space="preserve"> у власність земельну ділянку площею 0,0615 га кадастровий № 3220883600:03:001:1563 для колективного садівництва в ГО «СТ «Дорожник», діл. № 16р., по вул. Садова 2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єловій Олені Анто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єловій Олені Анто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0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2T08:26:00Z</dcterms:modified>
  <cp:revision>7</cp:revision>
  <dc:subject/>
  <dc:title>Україна</dc:title>
</cp:coreProperties>
</file>