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передачу у власність гр. Бухал Юрію Станіславовичу земельної ділянки площею 0,25 га для ведення особистого селянського господарства в с. Дударків по вул. Лугова, 22, кадастровий  номер: 3220883601:01:014:005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Бухала Юрія Станіславовича </w:t>
      </w:r>
      <w:r>
        <w:rPr>
          <w:rFonts w:cs="Bookman Old Style" w:ascii="Bookman Old Style" w:hAnsi="Bookman Old Style"/>
          <w:sz w:val="20"/>
          <w:szCs w:val="20"/>
        </w:rPr>
        <w:t>(вх. № 02-11/1341 від 06.07.2021 р.)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про передачу у власність гр. Бухал Юрію Станіславовичу земельної ділянки площею 0,25 га для ведення особистого селянського господарства в с. Дударків по вул. Лугова, 22, кадастровий  номер: 3220883601:01:014:0057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Передати у власність гр. Бухал Юрію Станіславовичу земельну ділянку площею 0,25 га для ведення особистого селянського господарства в с.Дударків по вул. Лугова, 22, кадастровий  номер: 3220883601:01:014:005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62 –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03T13:47:00Z</dcterms:modified>
  <cp:revision>36</cp:revision>
  <dc:subject/>
  <dc:title>Проект</dc:title>
</cp:coreProperties>
</file>