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 xml:space="preserve">ПРОЕКТ РІШЕННЯ 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внесення змін до рішення другої сесії восьмого скликання від 24.12.2020 року за № 42-2-VІІІ  “ Про  бюджет Пристоличної сільської територіальної громади  на 2021 рік”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Закону України “Про місцеве самоврядування в Україні” Бюджетного кодексу України Розглянувши пропозиції 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 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истолична сільська рада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Cs w:val="22"/>
        </w:rPr>
        <w:t>ВИРІШИЛА: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другої сесії восьмого скликання  від 24.12.2020 року за №42-2-VІІІ “Про  бюджет Пристоличної сільської територіальної громади  на 2021рік” :</w:t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64 424 546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59 983 546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41  000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64 427 144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59 986 144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41  000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49 967 622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21 595 484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28 372  138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64 547 420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24 865 582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39 681  838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8 388 062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5 120 562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123 931 138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135 240 838</w:t>
      </w:r>
      <w:r>
        <w:rPr>
          <w:rFonts w:cs="Bookman Old Style" w:ascii="Bookman Old Style" w:hAnsi="Bookman Old Style"/>
          <w:szCs w:val="22"/>
        </w:rPr>
        <w:t xml:space="preserve">”. 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5.     У пункті   5   цифри   “</w:t>
      </w:r>
      <w:r>
        <w:rPr>
          <w:rFonts w:cs="Bookman Old Style" w:ascii="Bookman Old Style" w:hAnsi="Bookman Old Style"/>
          <w:szCs w:val="22"/>
          <w:lang w:val="ru-RU"/>
        </w:rPr>
        <w:t>388 750 846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402 249 344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6. Внести зміни у додатки 1,2,3,4,5,6,7 до рішення, виклавши їх у новій редакції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планово-бюджетну комісію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7 жовт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IІ</w:t>
      </w:r>
    </w:p>
    <w:sectPr>
      <w:type w:val="nextPage"/>
      <w:pgSz w:w="11906" w:h="16838"/>
      <w:pgMar w:left="1418" w:right="14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Блокування тексту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21:00Z</dcterms:created>
  <dc:creator>1</dc:creator>
  <dc:description/>
  <cp:keywords/>
  <dc:language>en-US</dc:language>
  <cp:lastModifiedBy>G</cp:lastModifiedBy>
  <cp:lastPrinted>2021-08-25T11:54:00Z</cp:lastPrinted>
  <dcterms:modified xsi:type="dcterms:W3CDTF">2021-09-27T20:20:00Z</dcterms:modified>
  <cp:revision>49</cp:revision>
  <dc:subject/>
  <dc:title> </dc:title>
</cp:coreProperties>
</file>