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проект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bCs/>
          <w:sz w:val="22"/>
          <w:szCs w:val="22"/>
        </w:rPr>
        <w:t>Масловій Тамарі Михайлівні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індивідуального гаража площею 0,0030 га по вул. Господарська в с.Чубинське, кадастровий номер 3220880905:06:004:0173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слової Тамари Михайлівни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будівництва індивідуального гаража площею 0,0030 га по вул. Господарська в с.Чубинське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словій Тамарі Михайлівні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площею 0,0030 га у власність для будівництва індивідуального гаража по вул. Господарська в с. Чубинське, розроблений ТОВ «Вертикаль 2006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рисвоїти адресу нерухомого майна: земельній ділянці кадастровий номер 3220880905:06:004:0173 : 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улиця </w:t>
      </w:r>
      <w:r>
        <w:rPr>
          <w:rFonts w:cs="Bookman Old Style" w:ascii="Bookman Old Style" w:hAnsi="Bookman Old Style"/>
          <w:sz w:val="22"/>
          <w:szCs w:val="22"/>
        </w:rPr>
        <w:t xml:space="preserve">Господарська, 194/1-г село Чубинське, </w:t>
      </w:r>
      <w:r>
        <w:rPr>
          <w:rFonts w:cs="Arial" w:ascii="Bookman Old Style" w:hAnsi="Bookman Old Style"/>
          <w:sz w:val="22"/>
          <w:szCs w:val="22"/>
        </w:rPr>
        <w:t>Бориспільський район Київська область.</w:t>
      </w:r>
    </w:p>
    <w:p>
      <w:pPr>
        <w:pStyle w:val="Normal"/>
        <w:numPr>
          <w:ilvl w:val="0"/>
          <w:numId w:val="2"/>
        </w:numPr>
        <w:ind w:left="720" w:right="-312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емельну ділянку зазначену в п.1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5 «для будівництва індивідуальних гаражів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Масловій Тамарі Михайлівні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30 га  кадастровий номер 3220880905:06:004:0173 для будівництва індивідуальних гаражів                            по вул. Господарська, 194/1-г в с. Чубинське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Масловій Тамарі Михайлівні 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Масловій Тамарі Михайлівні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Масловій Тамарі Михайлі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98  – 7 - VIІІ</w:t>
      </w:r>
    </w:p>
    <w:sectPr>
      <w:type w:val="nextPage"/>
      <w:pgSz w:w="11906" w:h="16838"/>
      <w:pgMar w:left="1701" w:right="158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4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9-07T15:52:00Z</dcterms:modified>
  <cp:revision>4</cp:revision>
  <dc:subject/>
  <dc:title>Проект</dc:title>
</cp:coreProperties>
</file>