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будівництва і обслуговува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житлового будинку, господарських будівель та споруд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Огінській Тетяні Володимирівні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о вул. </w:t>
      </w:r>
      <w:bookmarkStart w:id="0" w:name="_Hlk78186047"/>
      <w:r>
        <w:rPr>
          <w:rFonts w:cs="Bookman Old Style" w:ascii="Bookman Old Style" w:hAnsi="Bookman Old Style"/>
          <w:sz w:val="20"/>
          <w:szCs w:val="20"/>
        </w:rPr>
        <w:t xml:space="preserve">Місячна, 1-А в с. Щасливе </w:t>
      </w:r>
      <w:bookmarkEnd w:id="0"/>
      <w:r>
        <w:rPr>
          <w:rFonts w:cs="Bookman Old Style" w:ascii="Bookman Old Style" w:hAnsi="Bookman Old Style"/>
          <w:sz w:val="20"/>
          <w:szCs w:val="20"/>
        </w:rPr>
        <w:t>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Огінської Тетяни Володимир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02-13/1143 від 16.06.2021 р.) про надання дозволу на розробку проекту землеустрою, щодо відведення земельної ділянки орієнтовною площею 0,06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ісячна, 1-А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Огінській Тетяні Володимир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вул. Місячна, 1-А в с. Щасливе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4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5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2:04:00Z</dcterms:modified>
  <cp:revision>6</cp:revision>
  <dc:subject/>
  <dc:title>Проект</dc:title>
</cp:coreProperties>
</file>