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Мартиненку Олександру Степановичу по вул. Проектна, 4а в с. Займище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Мартиненка Олександра Степан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64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Проектна, 4а в с. Займище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Мартиненку Олександру Степ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64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Проектна, 4а в с. Займище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3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16T08:35:00Z</dcterms:modified>
  <cp:revision>3</cp:revision>
  <dc:subject/>
  <dc:title>Проект</dc:title>
</cp:coreProperties>
</file>