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Михайлову Даніілу Романовичу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Михайлова Данііла Рома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3265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20.02.2009 року № 404–31-V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Михайлову Даніілу Роман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76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29T15:07:00Z</dcterms:modified>
  <cp:revision>20</cp:revision>
  <dc:subject/>
  <dc:title/>
</cp:coreProperties>
</file>