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/>
      </w:pPr>
      <w:r>
        <w:rPr>
          <w:rFonts w:cs="Bookman Old Style" w:ascii="Bookman Old Style" w:hAnsi="Bookman Old Style"/>
          <w:b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розгляд звернення гр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Панакової Марії Іллівн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щодо заміни сторони орендаря в договорі оренди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емельної ділянки </w:t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 34 ст. 26 закону України «Про місцеве самоврядування в Україні», розглянувши заяву  гр. Панакової Марії Іллівни (вх. № 02-11/2068 від 21.09.2021 р.), враховуючи, що  гр. Панакова Марія Іллівна є власником нерухомого майна за адресою: Київська область, Бориспільський район, с.Щасливе вул. Лисенко, 9-а, що знаходиться на земельній ділянці кадастровий номер 3220888001:01:003:0055, площею 0,0129 га, згідно договору дарування від 26.09.2019 року, беручи до уваги  Договір оренди №79 від 08.11.2003 року, укладений між Щасливською сільською радою та ПП Панакова Катерина Павлівна, посвідчений приватним нотаріусом Бориспільського районного нотаріального округу Київської області Кузьміченко А.П. та зареєстрований в реєстрі за №6744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right="566" w:firstLine="709"/>
        <w:jc w:val="both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right="283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нести зміни у Договір оренди № 79, посвідчений 08 листопада 2003 року приватним нотаріусом Бориспільського районного нотаріального округу Київської області Кузьміченком А.П., зареєстрований в реєстрі за № 6744, а саме: </w:t>
      </w:r>
    </w:p>
    <w:p>
      <w:pPr>
        <w:pStyle w:val="Style12"/>
        <w:numPr>
          <w:ilvl w:val="0"/>
          <w:numId w:val="2"/>
        </w:numPr>
        <w:spacing w:before="0" w:after="0"/>
        <w:ind w:left="0" w:right="283" w:firstLine="43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мінити у  Договорі оренди №79, посвідченому 08 листопада 2003 року приватним нотаріусом Бориспільського районного нотаріального округу Київської області Кузьміченком А.П., зареєстрованому в реєстрі за № 6744 (надалі - Договір оренди), Орендаря земельної ділянки площею 0,0129 га з ПП Панакова Катерина Павлівна на Панакова Марія Іллівна (Реєстраційний номер облікової картки платника податків 2432212927) та внести відповідні зміни в Договір оренди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>Затвердити нормативну грошову оцінку земельної ділянки  в розмірі 134954,56 грн. (сто тридцять чотири тисячі дев’ятсот п’ятдесят чотири грн., 56 коп.)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>Встановити річний розмір орендної плати в сумі 5 % (п’ять  відсотків) від нормативної грошової оцінки земельної ділянки, що станом на дату прийняття цього Рішення становить – 6 747,73 грн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/>
      </w:pPr>
      <w:r>
        <w:rPr>
          <w:szCs w:val="22"/>
        </w:rPr>
        <w:t>Привести текст Договору оренди у відповідність до діючого законодавства України та типового договору оренди землі, затвердженого постановою Кабінету Міністрів України від 03.03.2004р. №220 з урахуванням п. 1-4 цього Рішення та раніше погоджених істотних умов Договору оренди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 xml:space="preserve">Сільському голові підписати Договір про внесення змін до Договору оренд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283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  – _____ - VIІІ</w:t>
      </w:r>
    </w:p>
    <w:p>
      <w:pPr>
        <w:pStyle w:val="3"/>
        <w:ind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13:00Z</dcterms:created>
  <dc:creator>СС</dc:creator>
  <dc:description/>
  <cp:keywords/>
  <dc:language>en-US</dc:language>
  <cp:lastModifiedBy>Леся</cp:lastModifiedBy>
  <cp:lastPrinted>2015-12-19T10:59:00Z</cp:lastPrinted>
  <dcterms:modified xsi:type="dcterms:W3CDTF">2021-09-27T15:42:00Z</dcterms:modified>
  <cp:revision>5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