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284" w:right="1816" w:firstLine="76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ро передачу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ригор’єву Р.І. </w:t>
      </w:r>
    </w:p>
    <w:p>
      <w:pPr>
        <w:pStyle w:val="Normal"/>
        <w:ind w:left="284" w:right="1816" w:firstLine="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у власність земельної ділян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гор’єва Роман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будівництва індивідуальних гаражів площею 0,0035 га по вул. Київський Шлях                     в с. Велика Олександрівка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гор’єв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ман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для будівництва індивідуальних гаражів по вул. Київський Шлях в с. Велика Олександрівка, розроблений ТОВ «Адванс Інвест»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35 г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рисвоїти адресу нерухомого майна: земельній ділянці кадастровий номер 3220880901:01:002:0190 : 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улиця </w:t>
      </w:r>
      <w:r>
        <w:rPr>
          <w:rFonts w:cs="Bookman Old Style" w:ascii="Bookman Old Style" w:hAnsi="Bookman Old Style"/>
          <w:sz w:val="22"/>
          <w:szCs w:val="22"/>
        </w:rPr>
        <w:t>Київський Шлях, 119/46 село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ий район Київська область.</w:t>
      </w:r>
    </w:p>
    <w:p>
      <w:pPr>
        <w:pStyle w:val="Normal"/>
        <w:numPr>
          <w:ilvl w:val="0"/>
          <w:numId w:val="2"/>
        </w:numPr>
        <w:ind w:left="720" w:right="-312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у ділянку зазначену в п.1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5 «для будівництва індивідуальних гаражів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гор’єв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ман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035 га  кадастровий номер 3220880901:01:002:0190 для будівництва індивідуальних гаражів                            по вул. Київський Шлях, 119/46 в с. Велика Олександрівка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гор’єв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ману Іван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гор’єв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ман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гор’єв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ман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4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8-13T11:54:00Z</dcterms:modified>
  <cp:revision>2</cp:revision>
  <dc:subject/>
  <dc:title>Проект</dc:title>
</cp:coreProperties>
</file>