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Про  надання  дозволу   на   розробку проекту  землеустрою  щодо відведення земельної ділянки в  довгострокову оренду (строком на    49 років) </w:t>
      </w:r>
      <w:r>
        <w:rPr>
          <w:rFonts w:cs="Bookman Old Style" w:ascii="Bookman Old Style" w:hAnsi="Bookman Old Style"/>
          <w:b/>
          <w:bCs/>
          <w:sz w:val="22"/>
          <w:szCs w:val="22"/>
        </w:rPr>
        <w:t>ТОВ "АРМБІЗ ГРУП"</w:t>
      </w:r>
      <w:r>
        <w:rPr>
          <w:rFonts w:cs="Bookman Old Style" w:ascii="Bookman Old Style" w:hAnsi="Bookman Old Style"/>
          <w:sz w:val="22"/>
          <w:szCs w:val="22"/>
        </w:rPr>
        <w:t xml:space="preserve"> під будівлями (цех по виготовленню взуття, компресорна)  в селі Дударків по вулиці Садова, 5   Бориспільського району Київської.</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Відповідно  до ст. 26 Закону України  „Про місцеве самоврядування в Україні”,  ст. ст. 123, 124, 134    Земельного  кодексу  України,   розглянувши  клопотання    </w:t>
      </w:r>
      <w:r>
        <w:rPr>
          <w:rFonts w:cs="Bookman Old Style" w:ascii="Bookman Old Style" w:hAnsi="Bookman Old Style"/>
          <w:b/>
          <w:bCs/>
          <w:sz w:val="22"/>
          <w:szCs w:val="22"/>
        </w:rPr>
        <w:t>ТОВ "АРМБІЗ ГРУП"</w:t>
      </w:r>
      <w:r>
        <w:rPr>
          <w:rFonts w:cs="Bookman Old Style" w:ascii="Bookman Old Style" w:hAnsi="Bookman Old Style"/>
          <w:sz w:val="22"/>
          <w:szCs w:val="22"/>
        </w:rPr>
        <w:t xml:space="preserve"> про надання  дозволу  на  розробку проекту  землеустрою  щодо  відведення земельної ділянки в довгострокову оренду (строком на 49 років) орієнтовною площею 0,2912 га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 та документи, що посвідчують право власності на нерухоме майно (цех по виготовленню взуття, компресорна), заслухавши пропозиції постійної    комісії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Надати  дозвіл  ТОВ "АРМБІЗ ГРУП" на   розробку проекту    землеустрою    щодо відведення земельної ділянки в довгострокову оренду (строком на 49 років)    орієнтовною площею 0,2912 га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 Роботи  з  розробки    проекту   землеустрою      щодо  відведення земельної ділянки ТОВ "АРМБІЗ ГРУП" в довгострокову оренду (строком на   49   років)    орієнтовною     площею     0,2912 га   для   розміщення   та </w:t>
      </w:r>
    </w:p>
    <w:p>
      <w:pPr>
        <w:pStyle w:val="Normal"/>
        <w:jc w:val="both"/>
        <w:rPr/>
      </w:pPr>
      <w:r>
        <w:rPr>
          <w:rFonts w:cs="Bookman Old Style" w:ascii="Bookman Old Style" w:hAnsi="Bookman Old Style"/>
          <w:sz w:val="22"/>
          <w:szCs w:val="22"/>
        </w:rPr>
        <w:t>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 розпочати після  укладення    договору    на    їх    виконання  із   землевпорядною  організацією,    що   має  відповідну  ліцензію.</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Проект    землеустрою     щодо    відведення земельної ділянки ТОВ "АРМБІЗ ГРУП" та   оформлення     документів,   що  посвідчують    право     користування на умовах довгострокової оренди (строком на 49 років)    на    земельну    ділянку орієнтовною площею 0,2912 га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    погодити    з    органом    земельних    ресурсів   та     органом    містобудування     та    архітектури   і   подати    на    затвердження     до   Пристоличної сільської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4.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8:08:00Z</dcterms:created>
  <dc:creator>Pasechko</dc:creator>
  <dc:description/>
  <cp:keywords/>
  <dc:language>en-US</dc:language>
  <cp:lastModifiedBy>1111</cp:lastModifiedBy>
  <cp:lastPrinted>2021-01-25T14:53:00Z</cp:lastPrinted>
  <dcterms:modified xsi:type="dcterms:W3CDTF">2021-01-29T08:01:00Z</dcterms:modified>
  <cp:revision>4</cp:revision>
  <dc:subject/>
  <dc:title>Проект</dc:title>
</cp:coreProperties>
</file>