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Другоруб Алі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ругоруб Алі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Д-37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Другоруб Аліні Володимирівна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0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5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34:00Z</dcterms:modified>
  <cp:revision>3</cp:revision>
  <dc:subject/>
  <dc:title>Проект</dc:title>
</cp:coreProperties>
</file>