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spacing w:before="0" w:after="0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spacing w:before="0" w:after="0"/>
        <w:ind w:right="-1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Про внесення змін в рішення Пристоличної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сільської ради від 18.03.2021 року № </w:t>
      </w:r>
      <w:r>
        <w:rPr>
          <w:rFonts w:cs="Bookman Old Style" w:ascii="Bookman Old Style" w:hAnsi="Bookman Old Style"/>
          <w:b/>
          <w:bCs/>
          <w:sz w:val="22"/>
          <w:szCs w:val="22"/>
        </w:rPr>
        <w:t>262-3-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«Про встановлення розміру орендної плати ТОВ «ТЕРРА»  </w:t>
      </w:r>
    </w:p>
    <w:p>
      <w:pPr>
        <w:pStyle w:val="Normal"/>
        <w:ind w:right="566" w:firstLine="1134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right="565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34 ст. 26 Закону України «Про місцеве самоврядування в Україні», ст.ст. 12, 93, 124 Земельного кодексу України, розглянувши лист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ТОВ «ТЕРРА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ро внесення змін в рішення Пристоличної сільської ради від 18.03.2021 року № 262-3-VIII «Про встановлення розміру </w:t>
      </w:r>
    </w:p>
    <w:p>
      <w:pPr>
        <w:pStyle w:val="Normal"/>
        <w:ind w:right="565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орендної плати ТОВ «ТЕРРА», у зв’язку з тим, що відповідно Договору оренди земельних ділянок, ТОВ «ТЕРРА», орендує дві земельні ділянки, а саме: площею 1,1692 га, кадастровий номер 3220888000:03:004:0018, та земельну ділянку площею 6,4468 га, кадастровий номер 3220888000:03:004:0019, що розташовані в межах Пристоличної сільської рад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566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рішення Пристоличної сільської ради від 18 березня  2021 року № 262 – 3 – VIІІ, шляхом викладення п.1. рішення у новій редакції (зміна гривневого еквіваленту орендної плати за дві земельні ділянки), а саме:</w:t>
      </w:r>
    </w:p>
    <w:p>
      <w:pPr>
        <w:pStyle w:val="Style12"/>
        <w:spacing w:before="0" w:after="0"/>
        <w:ind w:right="566" w:firstLine="709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>п.1.</w:t>
      </w:r>
      <w:r>
        <w:rPr>
          <w:b/>
          <w:bCs/>
          <w:i/>
          <w:iCs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>Встановити ТОВ «ТЕРРА» строком на 3 (три роки) річну орендну плату в розмірі 6 % (шість відсотків) від нової нормативної грошової оцінки земельних ділянок (22 418 784,33 грн.), що станом на дату цього рішення складає – 1 345 127,06 грн.».</w:t>
      </w:r>
    </w:p>
    <w:p>
      <w:pPr>
        <w:pStyle w:val="Style12"/>
        <w:spacing w:before="0" w:after="0"/>
        <w:ind w:right="566" w:firstLine="709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</w:r>
    </w:p>
    <w:p>
      <w:pPr>
        <w:pStyle w:val="Style12"/>
        <w:numPr>
          <w:ilvl w:val="0"/>
          <w:numId w:val="2"/>
        </w:numPr>
        <w:tabs>
          <w:tab w:val="clear" w:pos="709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spacing w:before="0" w:after="0"/>
        <w:ind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852 – 5 - VIІІ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5:00Z</dcterms:created>
  <dc:creator>СС</dc:creator>
  <dc:description/>
  <cp:keywords/>
  <dc:language>en-US</dc:language>
  <cp:lastModifiedBy>1111</cp:lastModifiedBy>
  <cp:lastPrinted>2021-04-27T10:00:00Z</cp:lastPrinted>
  <dcterms:modified xsi:type="dcterms:W3CDTF">2021-07-29T15:36:00Z</dcterms:modified>
  <cp:revision>16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