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Грінченко Ользі Миколаї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Грінченко Ольги Миколаївни (вх.№ 02-11/211 від 19.02.2021 р.) про надання дозволу на розробку проекту землеустрою щодо відведення земельної ділянки у власність орієнтовною площею 0,10 га для  ведення особистого селянського господарства по вул. Київська 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Надати дозвіл Грінченко Ользі Миколаївні на розробку проекту землеустрою щодо відведення земельної ділянки у власність орієнтовною площею до 0,1000 га (остаточний розмір земельної ділянки визначити проектом землеустрою)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Земельну ділянку зареєструват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44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38:00Z</dcterms:created>
  <dc:creator>Pasechko</dc:creator>
  <dc:description/>
  <cp:keywords/>
  <dc:language>en-US</dc:language>
  <cp:lastModifiedBy>1111</cp:lastModifiedBy>
  <cp:lastPrinted>2021-05-17T16:37:00Z</cp:lastPrinted>
  <dcterms:modified xsi:type="dcterms:W3CDTF">2021-05-26T14:45:00Z</dcterms:modified>
  <cp:revision>4</cp:revision>
  <dc:subject/>
  <dc:title>Проект</dc:title>
</cp:coreProperties>
</file>