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/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надання права першого та другого підпису в 2020 році 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статті 28 Закону України «Про місцеве самоврядування в Україні», керуючись Бюджетним кодексом України,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1. Надати право першого підпису у 2020 році в Пристоличній сільській раді, Великоолександрівській сільській раді та Дударківській сільській раді сільському голові Пристоличної сільської ради  Каськіву Миколі Ігоровичу.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Надати право другого підпису в 2020 році в Пристоличній сільській раді - головному бухгалтеру Пристоличної сільської ради  Катруші Галині Анатоліївні, в Великоолександрівській сільській раді – головному бухгалтеру Великоолександрівської сільської ради – Коваленко Тамілі Василівні, в Дударківській сільській раді – головному бухгалтеру Дударківської сільської ради – Теслі Владиславу Олександровичу.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У разі потреби, на час відпустки чи хвороби, надати право першого підпису  у 2020 році в Пристоличній сільській раді, Великоолександрівській сільській раді та Дударківській сільській раді секретарю Пристоличної сільської ради Кущенко Людмилу Павлівну.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 xml:space="preserve">4. Контроль за виконанням даного рішення  покласти на </w:t>
      </w:r>
      <w:r>
        <w:rPr>
          <w:rFonts w:cs="Bookman Old Style" w:ascii="Bookman Old Style" w:hAnsi="Bookman Old Style"/>
          <w:sz w:val="22"/>
        </w:rPr>
        <w:t>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/>
          <w:b/>
          <w:bCs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7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2"/>
        <w:ind w:left="0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1T10:41:00Z</cp:lastPrinted>
  <dcterms:modified xsi:type="dcterms:W3CDTF">2020-12-11T13:16:00Z</dcterms:modified>
  <cp:revision>34</cp:revision>
  <dc:subject/>
  <dc:title> </dc:title>
</cp:coreProperties>
</file>