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Про передачу Пристоличній сільській раді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у комунальну власність земельних ділянок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12, 50, 79-1, 83, 122, 186 Земельного кодексу України, п.34 ст. 26 Закону України «Про місцеве самоврядування в Україні», Закону України «Про землеустрій», розглянувши проект землеустрою щодо відведення земельних ділянок у комунальну власність Щасливській сільській раді для будівництва та обслуговування об'єктів рекреаційного призначення (для облаштування паркової зони) в с. Щасливе, розроблений ПП «Землемір-2010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1. Затвердити проект землеустрою щодо відведення земельних ділянок у комунальну власність Щасливській сільській раді для будівництва та обслуговування об'єктів рекреаційного призначення (для облаштування паркової зони) в с. Щасливе Бориспільського району Київської області, розроблений ПП «Землемір-2010»,  площею 1,8737 га та площею 2,6005 г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Передати у комунальну власність Пристоличній сільській раді земельні ділянки площею 1,8737 га з кадастровим номером 3220888001:01:003:0092 та площею 2,6005 га з кадастровим номером 3220888001:01:003:0090  </w:t>
      </w:r>
      <w:r>
        <w:rPr>
          <w:rFonts w:cs="Bookman Old Style" w:ascii="Bookman Old Style" w:hAnsi="Bookman Old Style"/>
          <w:sz w:val="22"/>
          <w:szCs w:val="22"/>
        </w:rPr>
        <w:t>для будівництва та обслуговування об'єктів рекреаційного призначення (для облаштування паркової зони) в с. Щасливе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3. Земельні ділянки, зазначені у п.2. віднести до категорії «землі рекреаційного призначення», код згідно КВЦПЗ – 07.01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. Пристоличній сільській раді земельні ділянки використовувати тільки за цільовим призначенням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Пристоличній сільській раді зареєструвати право комунальної власності на земельні ділянки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25 – 11 - VІІІ</w:t>
      </w:r>
    </w:p>
    <w:sectPr>
      <w:type w:val="nextPage"/>
      <w:pgSz w:w="11906" w:h="16838"/>
      <w:pgMar w:left="1701" w:right="158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12-24T12:49:00Z</dcterms:modified>
  <cp:revision>3</cp:revision>
  <dc:subject/>
  <dc:title>Проект</dc:title>
</cp:coreProperties>
</file>